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3.06.2022  </w:t>
        <w:tab/>
        <w:tab/>
        <w:tab/>
        <w:tab/>
        <w:tab/>
        <w:t xml:space="preserve"> № 627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9.12.2016 № 12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кадровыми изменениями в отраслевых (функциональных) органах Администрации города, имеющих своих представителей в комиссии по присуждению ежегодных премий для одаренной и талантливой молодежи города Новошахтинска,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города от 09.12.2016 № 1214 «Об утверждении положения о порядке назначения и выплаты ежегодных премий для одаренной и талантливой молодежи города Новошахтинска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В пункте 5 постановляющей части слова «Степанова А.Е.» заменить словами «Шабунина М.В.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приложении № 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исключить из состава комиссии по присуждению ежегодных премий для одаренной и талантливой молодежи города Новошахтинска (далее – комиссия) Степанову Анастасию Евгеньевн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ключить в состав комиссии Шабунину Маргариту Валерьевну – начальника отдела по работе с молодёжью Управления образования Администрации города Новошахтинска в качестве секретаря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становление Администрации города от 27.11.2020 № 1001 «О внесении изменений в постановление Администрации города от 09.12.2016                    № 1214» призн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е образования 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776" w:footer="490" w:bottom="5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9:08:00Z</dcterms:created>
  <dc:creator>Elena</dc:creator>
  <dc:description/>
  <dc:language>en-US</dc:language>
  <cp:lastModifiedBy>IRONMANN (AKA SHAMAN)</cp:lastModifiedBy>
  <cp:lastPrinted>2007-01-09T09:08:00Z</cp:lastPrinted>
  <dcterms:modified xsi:type="dcterms:W3CDTF">2022-06-21T09:08:00Z</dcterms:modified>
  <cp:revision>2</cp:revision>
  <dc:subject/>
  <dc:title/>
</cp:coreProperties>
</file>