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2  </w:t>
        <w:tab/>
        <w:tab/>
        <w:tab/>
        <w:tab/>
        <w:tab/>
        <w:t xml:space="preserve">  № 92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пециализированной праздничной ярмарк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ой Дню Государственного флаг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ектору по вопросам потребительского рынка Администрации города (Преснякова Е.М.) организовать и провести специализированную праздничную           ярмарку, посвященную Дню Государственного флага Российской Федерации, в период с 20.08.2022 по 22.08.2022, с 10.00 ч до 14.00 ч на площадке перед Центральн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10 торгов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 xml:space="preserve">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3:49:00Z</dcterms:created>
  <dc:creator>Elena</dc:creator>
  <dc:description/>
  <dc:language>en-US</dc:language>
  <cp:lastModifiedBy>User</cp:lastModifiedBy>
  <cp:lastPrinted>2022-08-12T12:22:00Z</cp:lastPrinted>
  <dcterms:modified xsi:type="dcterms:W3CDTF">2022-08-25T13:49:00Z</dcterms:modified>
  <cp:revision>2</cp:revision>
  <dc:subject/>
  <dc:title/>
</cp:coreProperties>
</file>