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12.2022</w:t>
        <w:tab/>
        <w:tab/>
        <w:tab/>
        <w:tab/>
        <w:t xml:space="preserve">             № 1416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30.12.2020 № 116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абзацем вторым пункта 1 статьи 78.1 Бюджетного кодекса Российской Федерации, на основании распоряжения Правительства Ростовской области от 07.12.2022 № 1114 «О реализации распоряжения Правительства Российской Федерации от 24.10.2022 № 3147-р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е в приложение к постановлению Администрации города от 30.12.2020 № 1167 «О Порядке определения объема и условий предоставления субсидий на иные цели муниципальным бюджетным и автономным учреждениям города, в отношении которых функции и полномочия учредителя осуществляет Администрация города Новошахтинска»: пункт 1.2 раздела 1 дополнить подпунктом 1.2.22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2.22. Финансовое обеспечение оплаты труда и начислений на оплату труда отдельных категорий медицинских работни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мер субсидии определяется на основании сохранения в 2022 году целевых показателей оплаты труда отдельных категорий медицинских работников, определенных Указом Президента Российской Федерации от 07.05.2012                                   № 597 «О мероприятиях по реализации государственной социальной политики», медицинских организаций, осуществляющих деятельность в рамках территориальной программы обязательного медицинского страхова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подлежит официальному опубликованию и размещению на официальном сайте Администрации города Новошахтинска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бухгалтерского учета и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2:20:00Z</dcterms:created>
  <dc:creator>Elena</dc:creator>
  <dc:description/>
  <dc:language>en-US</dc:language>
  <cp:lastModifiedBy>IRONMANN (AKA SHAMAN)</cp:lastModifiedBy>
  <cp:lastPrinted>2022-12-16T10:28:00Z</cp:lastPrinted>
  <dcterms:modified xsi:type="dcterms:W3CDTF">2022-12-30T12:20:00Z</dcterms:modified>
  <cp:revision>2</cp:revision>
  <dc:subject/>
  <dc:title/>
</cp:coreProperties>
</file>