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06.2022  </w:t>
        <w:tab/>
        <w:tab/>
        <w:tab/>
        <w:tab/>
        <w:tab/>
        <w:t xml:space="preserve">  № 724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«Обеспечение общественного порядка и противодействие преступности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7.12.2018 № 1250 «Об утверждении  муниципальной программы города Новошахтинска «Обеспечение общественного порядка и противодействие преступности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     от 30.12.2021 № 1445 «О внесении изменений в постановление Администрации города от 07.12.2018 № 1250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(секретарь комисс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ой направленност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6.2022  № 724</w:t>
      </w:r>
    </w:p>
    <w:p>
      <w:pPr>
        <w:pStyle w:val="Normal"/>
        <w:ind w:left="6521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2.2018  № 1250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Обеспечение общественного порядк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е преступности»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Обеспечение общественного порядка и противодействие преступности» (далее – программ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ункт «Участники программы» изложить в следующей редакции:</w:t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  <w:gridCol w:w="4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Участни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ная служба Администрации город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 «Центральная городская больница» города Новошахтинска (далее – МБУЗ «ЦГБ»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 (далее – КУИ Администрации города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город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дакция газеты «Знамя шахтёра»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 (да-лее – МБУ города Новошахтинска «Управление по делам ГО и ЧС»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инистерства внутренних дел Российской Федерации по городу Новошахтинску (далее – Отдел МВД России по г. Новошахтинску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– МКУ «УГХ»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 «Центр занятости населения города Новошахтинска» (далее – ГКУ РО «Центр занятости населения города Новошахтинска»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; </w:t>
              <w:tab/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«Всевеликое войско Донское» в лице членов городского казачьего общества «Новошахтинское» окружного казачьего общества Черкасского округа войскового казачьего общества «Всевеликое войско Донское» (далее – ГКО «Новошахтинское»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О ООП «Народная дружина города Новошахтинска»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»</w:t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«Ресурсное обеспечение программы» изложить в следующей редакции:</w:t>
      </w:r>
    </w:p>
    <w:p>
      <w:pPr>
        <w:pStyle w:val="ConsPlusNonformat"/>
        <w:snapToGrid w:val="false"/>
        <w:ind w:firstLine="567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284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сурсное обеспечение 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рограммы в 2019 – 2030 годах, составляет всего </w:t>
            </w:r>
            <w:r>
              <w:rPr>
                <w:color w:val="000000"/>
                <w:sz w:val="24"/>
                <w:szCs w:val="24"/>
              </w:rPr>
              <w:t>144 149,2</w:t>
            </w:r>
            <w:r>
              <w:rPr>
                <w:sz w:val="24"/>
                <w:szCs w:val="24"/>
              </w:rPr>
              <w:t xml:space="preserve"> 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3 526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 845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 735,8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17 868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836,3 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836,3 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11 825,1 тыс. руб.; 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 243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2 618,7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007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411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87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49 458,7 тыс. руб.; 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бюджета города – </w:t>
            </w:r>
            <w:r>
              <w:rPr>
                <w:color w:val="000000"/>
                <w:sz w:val="24"/>
                <w:szCs w:val="24"/>
              </w:rPr>
              <w:t>94 690,5</w:t>
            </w:r>
            <w:r>
              <w:rPr>
                <w:sz w:val="24"/>
                <w:szCs w:val="24"/>
              </w:rPr>
              <w:t xml:space="preserve"> тыс. руб.; 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</w:t>
              <w:softHyphen/>
              <w:t>тинске» – 38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</w:t>
              <w:softHyphen/>
              <w:t xml:space="preserve">вошахтинске» –  </w:t>
            </w:r>
            <w:r>
              <w:rPr>
                <w:color w:val="000000"/>
                <w:sz w:val="24"/>
                <w:szCs w:val="24"/>
              </w:rPr>
              <w:t>91 478,8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3 «Комплексные меры противодействия злоупотребле</w:t>
              <w:softHyphen/>
              <w:t>нию наркотиками и их незаконному обороту в городе Новошахтинске» – 2 601,3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– 50 030,7 тыс. руб.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аспорте подпрограммы № 1 «Противодействие коррупции в городе Новошахтинске» пункт «Ресурсное обеспечение подпрограммы № 1» изложить в следующей редакции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2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309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№ 1 в 2019 – 2030 годах, составляет всего 38,4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5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0 руб.; 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 38,4 тыс. руб.»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98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паспорте подпрограммы № 2 «Профилактика экстремизма и терроризма в городе Новошахтинск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ункт «Участники подпрограммы № 2» изложить в следующей редакции: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  <w:gridCol w:w="3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частник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widowControl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widowControl w:val="false"/>
              <w:ind w:left="176" w:right="-108" w:hanging="0"/>
              <w:rPr/>
            </w:pPr>
            <w:r>
              <w:rPr>
                <w:sz w:val="24"/>
                <w:szCs w:val="24"/>
              </w:rPr>
              <w:t>Отдел МВД России по г. Новошахтинску;</w:t>
            </w:r>
          </w:p>
          <w:p>
            <w:pPr>
              <w:pStyle w:val="Normal"/>
              <w:widowControl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О ООП «Народная дружина города Новошахтинска»;</w:t>
            </w:r>
          </w:p>
          <w:p>
            <w:pPr>
              <w:pStyle w:val="Normal"/>
              <w:widowControl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»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) пункт «Целевые показатели подпрограммы № 2» изложить в следующей редакции: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8063"/>
        <w:gridCol w:w="284"/>
      </w:tblGrid>
      <w:tr>
        <w:trPr>
          <w:trHeight w:val="6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Целевые 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ля учреждений социальной сферы города с наличием системы технической защиты объектов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доля муниципальных образовательных организаций, учреждений, имеющих ограждение территории по периметру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динамика изменения количества зарегистрированных преступлений и административных правонарушений экстремистской направленности, выявленных лиц, совершивших такие преступления и правонарушения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доля преступлений насильственного характера в общем количестве преступлений экстремистской направленности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одержащих экстремистские материалы информационных ресурсов в информационно-телекоммуникационных сетях, включая сеть Интернет, доступ к которым был ограничен или с которых такие материалы были удалены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ункт «Ресурсное обеспечение подпрограммы № 2» изложить в следующей редакции:</w:t>
      </w:r>
    </w:p>
    <w:p>
      <w:pPr>
        <w:pStyle w:val="Normal"/>
        <w:ind w:left="567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236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>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       № 2 в 2019 – 2030 годах, составляет всего 91 478,8 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autoSpaceDE w:val="false"/>
              <w:ind w:left="17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04,7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 420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480,6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12 667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 675,9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 094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 469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 858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 262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 722,9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средства бюджета города 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 478,8 тыс. руб.»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6"/>
                <w:szCs w:val="26"/>
              </w:rPr>
            </w:pPr>
            <w:r>
              <w:rPr>
                <w:sz w:val="6"/>
                <w:szCs w:val="26"/>
              </w:rPr>
            </w:r>
          </w:p>
          <w:p>
            <w:pPr>
              <w:pStyle w:val="Normal"/>
              <w:ind w:left="-274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) пункт «Ожидаемые результаты реализации подпрограммы № 2» изложить в следующей редакции:</w:t>
      </w:r>
    </w:p>
    <w:p>
      <w:pPr>
        <w:pStyle w:val="Normal"/>
        <w:ind w:right="-108"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284"/>
      </w:tblGrid>
      <w:tr>
        <w:trPr>
          <w:trHeight w:val="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жидаем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величение доли учреждений социальной сферы с наличием системы технической защиты объектов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еспечение стабильности в межнациональных отношениях в обществе, повышение безопасности населения от возможных террористических угроз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;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снижение риска совершения террористических актов и масштабов негативных последствий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уменьшение доли преступлений насильственного характера в общем количестве преступлений экстремистской направленности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распространения экстремистских материалов в средствах массовой информации и сети Интернет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В паспорте подпрограммы № 3 «Комплексные меры противодействия злоупотреблению наркотиками и их незаконному обороту в городе Новошахтинске»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) пункт «Участники подпрограммы № 3» изложить в следующей редакции:</w:t>
      </w:r>
    </w:p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081"/>
        <w:gridCol w:w="309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частник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аркологический кабинет в городе Новошахтинске Шахтинского филиала государственного бюджетного учреждения Ро</w:t>
              <w:softHyphen/>
              <w:t>стовской области «Наркологический диспансер»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дакция газеты «Знамя шахтёра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. Новошахтинску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«Ресурсное обеспечение подпрограммы № 3» изложить в следующей редакции:</w:t>
      </w:r>
    </w:p>
    <w:p>
      <w:pPr>
        <w:pStyle w:val="Normal"/>
        <w:ind w:firstLine="708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02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309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3 в 2019 – 2030 годах, составляет всего 2 601,3 тыс. руб., в том числе по годам реализации подпрограммы № 3: 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94,4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95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94,9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95,0 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2030 год – 237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средства бюджета города – 2 601,3 тыс. руб.»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4"/>
        </w:rPr>
        <w:t>5. В паспорте подпрограммы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пункт «Ресурсное обеспечение подпрограммы № 4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  <w:gridCol w:w="451"/>
      </w:tblGrid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есурсное обеспечение подпрограммы № 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50 030,7 тыс. руб. в том числе по годам реализации подпрограммы № 4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 925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 12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958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904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836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836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 907,2 тыс. руб.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49 458,7 тыс. руб.;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</w:t>
            </w:r>
            <w:r>
              <w:rPr>
                <w:color w:val="000000"/>
                <w:sz w:val="24"/>
                <w:szCs w:val="24"/>
              </w:rPr>
              <w:t xml:space="preserve"> 572,0 </w:t>
            </w:r>
            <w:r>
              <w:rPr>
                <w:sz w:val="24"/>
                <w:szCs w:val="24"/>
              </w:rPr>
              <w:t>тыс. руб.»</w:t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1 к программе изложить в следующей редакции:</w:t>
      </w:r>
    </w:p>
    <w:p>
      <w:pPr>
        <w:pStyle w:val="Normal"/>
        <w:ind w:firstLine="708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9923" w:hanging="0"/>
        <w:jc w:val="center"/>
        <w:rPr/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9923" w:hanging="0"/>
        <w:jc w:val="center"/>
        <w:rPr/>
      </w:pPr>
      <w:r>
        <w:rPr>
          <w:sz w:val="28"/>
          <w:szCs w:val="28"/>
        </w:rPr>
        <w:t>и противодействие преступности»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99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701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4" w:leader="none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ind w:left="-1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ind w:left="-1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701"/>
        <w:gridCol w:w="992"/>
        <w:gridCol w:w="567"/>
        <w:gridCol w:w="567"/>
        <w:gridCol w:w="567"/>
        <w:gridCol w:w="567"/>
        <w:gridCol w:w="567"/>
        <w:gridCol w:w="567"/>
        <w:gridCol w:w="567"/>
        <w:gridCol w:w="142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города Новошахтинска «</w:t>
            </w: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опрошенных в ходе мониторинга общественного мнения, которые лично сталкивались за последний год с проявлениями коррупции на территории города 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 больных наркоманией, в расчете на 100 тыс. человек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еступности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1 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40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тинск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униципальных служащих, прошедших обучение на семинарах или курсах, принявших участие в научно-практических конференциях, заседаниях круглых столов по темам противодействия коррупции  </w:t>
            </w:r>
          </w:p>
          <w:p>
            <w:pPr>
              <w:pStyle w:val="Normal"/>
              <w:widowControl w:val="false"/>
              <w:ind w:right="-108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по образовательным программам профилактической направленности: общеобразовательные организации (от общего количества обучающихся III ступе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Администрации города и её отраслевых (функциональных) органов</w:t>
            </w:r>
          </w:p>
          <w:p>
            <w:pPr>
              <w:pStyle w:val="Normal"/>
              <w:ind w:right="-108" w:hanging="0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4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highlight w:val="cyan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вошахтинске»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Доля учреждений социальной сферы города с наличием системы технической защиты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муниципальных образовательных организаций, учреждений, имеющих ограждение территории по периме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инамика изменения количества зарегистрированных преступлений и административных правонарушений экстремистской направленности, выявленных лиц, совершивших такие преступления и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преступлений насильственного характера в общем количестве преступлений экстремист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Количество содержащих экстремистские материалы информационных ресурсов в информационно-телекоммуникационных сетях, включая сеть Интернет, доступ к которым был ограничен или с которых такие материалы были удал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4"/>
              </w:rPr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Комплексные меры противодействия злоупотреблению наркотиками и их незаконному 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у в городе Новошахтинске»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kern w:val="2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1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по образовательным программам профилактической направленности</w:t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4 «Создание условий членам казачьей дружины для оказания содействия органу местного самоуправления и сотрудника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хранительных органов в осуществлении задач по обеспечению правопорядка на территории города Новошахтинска»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казачьей дружины, привлеченных к несению службы на территории гор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4"/>
        </w:rPr>
        <w:tab/>
      </w:r>
      <w:r>
        <w:rPr>
          <w:color w:val="000000"/>
          <w:sz w:val="28"/>
        </w:rPr>
        <w:t>* фактическое количество членов казачьей дружины, привлеченных к несению службы на территории города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2 к программе изложить в следующей редакции:</w:t>
      </w:r>
    </w:p>
    <w:p>
      <w:pPr>
        <w:pStyle w:val="ConsNormal"/>
        <w:widowControl/>
        <w:ind w:right="-454" w:hanging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Normal"/>
        <w:ind w:left="10206" w:right="-454" w:hanging="0"/>
        <w:jc w:val="center"/>
        <w:rPr/>
      </w:pPr>
      <w:r>
        <w:rPr>
          <w:sz w:val="28"/>
          <w:szCs w:val="28"/>
        </w:rPr>
        <w:t>и противодействие преступности»</w:t>
      </w:r>
    </w:p>
    <w:p>
      <w:pPr>
        <w:pStyle w:val="Normal"/>
        <w:ind w:left="10206" w:right="-454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</w:t>
      </w:r>
    </w:p>
    <w:p>
      <w:pPr>
        <w:pStyle w:val="Normal"/>
        <w:widowControl w:val="false"/>
        <w:autoSpaceDE w:val="false"/>
        <w:jc w:val="center"/>
        <w:rPr>
          <w:sz w:val="6"/>
          <w:szCs w:val="24"/>
        </w:rPr>
      </w:pPr>
      <w:r>
        <w:rPr>
          <w:sz w:val="6"/>
          <w:szCs w:val="24"/>
        </w:rPr>
        <w:t xml:space="preserve">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95"/>
        <w:gridCol w:w="3260"/>
        <w:gridCol w:w="525"/>
        <w:gridCol w:w="567"/>
        <w:gridCol w:w="3261"/>
        <w:gridCol w:w="240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сновного мероприятия, приоритетного мероприятия, мероприятия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, мероприятия подпрограммы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ind w:left="-117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17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17" w:right="-75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" w:right="-75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ачала  </w:t>
              <w:br/>
              <w:t>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95"/>
        <w:gridCol w:w="3260"/>
        <w:gridCol w:w="525"/>
        <w:gridCol w:w="567"/>
        <w:gridCol w:w="3261"/>
        <w:gridCol w:w="2409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hyperlink w:anchor="Par8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городе Новошахтинске»</w:t>
            </w:r>
          </w:p>
        </w:tc>
      </w:tr>
      <w:tr>
        <w:trPr>
          <w:trHeight w:val="39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подпрограммы № 1 «Снижение уровня коррупционных проявлений среди муниципальных служащих Администрации города Новошахтинска, отраслевых (функциональных) органов Администрации города Новошахтинска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работников муниципальных учреждений города Новошахтинска»</w:t>
            </w:r>
          </w:p>
        </w:tc>
      </w:tr>
      <w:tr>
        <w:trPr>
          <w:trHeight w:val="42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правового и организационного обеспечения реализации антикоррупционных мер»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. Соблюдение требований законодательства Российской Федерации в рамках правового регулирования вопросов в сфере противодействия коррупции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учреждения города Новошахтинска              (далее – муниципальные учреждения)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юридический отдел Администрации город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риведение муниципальных правовых актов в соответствие с законодательством Российской Федерации, разработка локальных правовых актов муниципальных учреждений в соответствии с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, 6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7" w:right="-40" w:hanging="0"/>
              <w:rPr/>
            </w:pPr>
            <w:r>
              <w:rPr>
                <w:sz w:val="24"/>
                <w:szCs w:val="24"/>
              </w:rPr>
              <w:t xml:space="preserve">М. Проведение антикоррупционной экспертизы муниципальных нормативных правовых актов и их проектов, в том числе размещение проектов нормативных правовых актов для проведения антикоррупционной экспертизы на официальном сайте Администрации города Новошахтинска в сети Интер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отдел Администрации города, отраслевые (функциональные) органы и структурные подразделения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Выявление и устранение коррупциогенных факторов в муниципальных нормативных правовых актах и их проек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ОМ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Формирование эффективных условий по минимизации коррупционных проявлений на территории гор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4, 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М. Организация и проведение профилактического мероприятия антикоррупционной направленности «Гражданская позиция – ПРОТИВ КОРРУП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Формирование эффективных условий по минимизации коррупционных проявлений на территории гор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4, 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М. Опубликование в печатных средствах массовой информации (далее – СМИ) и озвучивание в эфире радио информационно-аналитических материалов о реализации в городе мероприятий по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труктурные подразделения и 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рганизация просветительской работы в обществе по вопросам противодействия коррупции, формированию в обществе нетерпимости к коррупционному повед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, 6</w:t>
            </w:r>
          </w:p>
        </w:tc>
      </w:tr>
      <w:tr>
        <w:trPr>
          <w:trHeight w:val="2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. Повышение эффективности деятельности комиссии по координации работы по противодействию коррупции в городе Новошахтинске и комиссии по соблюдению общих требований к служебному поведению муниципальных служащих города Новошахтинска и урегулированию конфликта интерес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качества профилактической работы по предотвращению совершения коррупционных правонарушений среди муниципальных служащих и работников муниципальных учрежд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профилактической работы по предотвращению совершения коррупционных правонарушений среди муниципальных служащих и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Повышение эффективности механизмов выявления, предотвращения и урегулирования конфликта интересов на муниципальной службе, у работников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, отраслевые (функциональные) органы Администрации города Новошахтинска, 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редотвращение совершения коррупционных правонарушений среди муниципальных служащих и работников муниципаль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Организация осуществления контроля и мониторинга за соблю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беспечение соблюдения муниципальными служа</w:t>
              <w:softHyphen/>
              <w:t>щими требований законо</w:t>
              <w:softHyphen/>
              <w:t>дательства о муниципальной службе и противодействии коррупции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24"/>
                <w:szCs w:val="24"/>
              </w:rPr>
              <w:t xml:space="preserve">М. Проведение </w:t>
            </w:r>
            <w:r>
              <w:rPr>
                <w:sz w:val="24"/>
                <w:szCs w:val="24"/>
              </w:rPr>
              <w:t>мониторинга исполнения муниципальными служащими обязанности уведомлять представителя нанимателя (работодателя) о возникновении личной заинтересованности при исполнении должностных обязанностей (в том числе и при осуществлении закупок товаров, работ, услуг для обеспечения муниципальных нуж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Администрации города; </w:t>
            </w:r>
          </w:p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беспечение соблюдения муниципальными служащими требований законодательства о муниципальной службе и противодействии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1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24"/>
                <w:szCs w:val="24"/>
              </w:rPr>
              <w:t xml:space="preserve">М. Анализ анкет граждан, поступающих на муниципальную службу, муниципальных служащих на установление </w:t>
            </w:r>
            <w:r>
              <w:rPr>
                <w:sz w:val="24"/>
                <w:szCs w:val="24"/>
              </w:rPr>
              <w:t>близкого родства или свойства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беспечение соблюдения муниципальными служащими требований законодательства о муниципальной службе и противодействии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1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4" w:right="-11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Администрации города;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Администрации города Новошахтинска; 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Выявление и устранение коррупционных рисков при осуществлении закупок товаров, работ, услуг для муниципальных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М. Мониторинг и выявление коррупционных рисков в деятельности Администрации города Новошахтинска, ее отраслевых (функциональных) органов, муниципальных учреждений (в том числе причин и условий коррупции в деятельности по осуществлению закупок для муниципальных нужд) и устранение выявленных коррупционных рис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ная служба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воевременное выявление и установление причин и условий появления коррупционных рисков, обеспечение  непрерывного контроля за соблюдением законодательства о противодействии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</w:tc>
      </w:tr>
      <w:tr>
        <w:trPr>
          <w:trHeight w:val="24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1 «Повышение уровня межведомственного взаимодействия, взаимодействия с институтами гражданского общества»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1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 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и открытости деятельности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раслевых (функциональных) органов Администрации города Новошахтинска при принятии решений о реализации мероприятий антикоррупционной направленности на территории  города, своевременное получение информации о фактах коррупции в Администрации города, отраслевых (функциональных) органах Администрации города Новошахтинска, муниципальных учрежд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. Осуществление взаимодействия Администрации города Новошахтинска, её отраслевых (функциональных) органов, муниципальных учреждений с общественным советом при Администрации города при проведении мероприятий по общественному обсуждению, общественной экспертизе и иных форм общественного контроля проектов муниципальных нормативных правовых актов, муниципальных нормативных правовых актов, решений и докумен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беспечение взаимодействия Администрации города Новошахтинска и ее отраслевых (функциональных) органов с субъектами общественного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Необеспечение реализации Федерального закона от 21.07.2014 № 212-ФЗ «Об основах общественного контроля в Российской Федерации»</w:t>
            </w:r>
          </w:p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.</w:t>
            </w:r>
            <w:r>
              <w:rPr>
                <w:sz w:val="24"/>
                <w:szCs w:val="24"/>
              </w:rPr>
              <w:t xml:space="preserve"> Повышение эффективности взаимодействия с правоохранительными органами и органами государственной власти при проведении мероприятий антикоррупционной направл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эффективности деятельности Администрации города Новошахтинска, отраслевых (функциональных) органов Администрации города Новошахтинска, своевременное получение информации о фактах коррупции в Администрации города, отраслевых (функциональных) органах Администрации города Новошахтинска и муниципальных учрежд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1 «Проведение просветительских, образовательных, пропагандистских мероприятий по вопросам</w:t>
            </w:r>
          </w:p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я коррупции и повышение их эффективности»</w:t>
            </w:r>
          </w:p>
        </w:tc>
      </w:tr>
      <w:tr>
        <w:trPr>
          <w:trHeight w:val="1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города Новошахтинск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эффективной государственной политики в общеобразовательных организациях города по противодействию коррупции и на территории го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уровня проявлений коррупции  в городе, в том числе в общеобразовательных организация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 Проведение мероприятий профилактической антикоррупционной направленности с муниципальными служащими и среди обучающихся общеобразовательных школ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11" w:hanging="0"/>
              <w:rPr/>
            </w:pPr>
            <w:r>
              <w:rPr>
                <w:color w:val="000000"/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правовой грамотности муниципальных служащих по вопросам противодействия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, 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0"/>
              <w:rPr>
                <w:bCs/>
                <w:sz w:val="12"/>
                <w:szCs w:val="8"/>
              </w:rPr>
            </w:pPr>
            <w:r>
              <w:rPr>
                <w:sz w:val="24"/>
                <w:szCs w:val="24"/>
              </w:rPr>
              <w:t>М. Повышение квалификации муниципальных служащих в должностные обязанности которых входит участие в противодействии коррупции, в том числе обучение муниципальных служащих, по роду служебной деятельности подверженных коррупционным рискам, поступающих на муниципальную службу впер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 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правовой грамотности муниципальных служащих по вопросам противодействия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, 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Участие: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а) муниципальных служащих, работников,  в должностные обязанности которых входит участие в противодействии коррупции</w:t>
            </w:r>
            <w:r>
              <w:rPr>
                <w:color w:val="22272F"/>
                <w:sz w:val="24"/>
                <w:szCs w:val="24"/>
              </w:rPr>
              <w:t>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>
                <w:color w:val="22272F"/>
              </w:rPr>
              <w:t>б)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;</w:t>
            </w:r>
          </w:p>
          <w:p>
            <w:pPr>
              <w:pStyle w:val="Normal"/>
              <w:ind w:right="-112" w:hanging="0"/>
              <w:rPr/>
            </w:pPr>
            <w:r>
              <w:rPr>
                <w:color w:val="22272F"/>
                <w:sz w:val="24"/>
                <w:szCs w:val="24"/>
              </w:rPr>
              <w:t>в)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  <w:p>
            <w:pPr>
              <w:pStyle w:val="Normal"/>
              <w:ind w:right="-112" w:hanging="0"/>
              <w:rPr>
                <w:color w:val="22272F"/>
                <w:sz w:val="8"/>
                <w:szCs w:val="8"/>
              </w:rPr>
            </w:pPr>
            <w:r>
              <w:rPr>
                <w:color w:val="22272F"/>
                <w:sz w:val="8"/>
                <w:szCs w:val="8"/>
              </w:rPr>
            </w:r>
          </w:p>
          <w:p>
            <w:pPr>
              <w:pStyle w:val="Normal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отраслевые (функциональные) органы Администрации города Новошахтинска, 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правовой грамотности по вопросам противодействия коррупции муниципальных служащих, работников, в должностные обязанности которых входит участие в противодействии коррупции, участие в проведении закупок товаров, работ и услуг для обеспечения муниципальных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, 4</w:t>
            </w:r>
          </w:p>
        </w:tc>
      </w:tr>
      <w:tr>
        <w:trPr>
          <w:trHeight w:val="39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№ 2 «Профилактика экстремизма и терроризма в городе Новошахтинске»</w:t>
            </w:r>
          </w:p>
        </w:tc>
      </w:tr>
      <w:tr>
        <w:trPr>
          <w:trHeight w:val="36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Реализация мер по противодействию экстремизму и терроризму»</w:t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2 «Усиление антитеррористической защищенности социальных объектов, а также привлечение граждан, негосударственных структур, в том числе СМИ и общественных объединений, для обеспечения максимальной эффективности в профилактике экстремизма и терроризма»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илактика экстремизма и терроризма в городе Новошахтинск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                г. Новошахтинску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муниципальные учреждения; 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142" w:hanging="0"/>
              <w:rPr>
                <w:sz w:val="6"/>
                <w:szCs w:val="8"/>
              </w:rPr>
            </w:pPr>
            <w:r>
              <w:rPr>
                <w:sz w:val="6"/>
                <w:szCs w:val="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7, 8, 9, 1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беспечение организации общественного порядка на территории г.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ГОО ООП «Народная дружина города Новошахтинска»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Администрация города 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еспечение безопасности населения города от угроз криминогенно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нижение уровня безопасности на территор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3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.</w:t>
            </w:r>
            <w:r>
              <w:rPr>
                <w:sz w:val="24"/>
                <w:szCs w:val="24"/>
              </w:rPr>
              <w:t xml:space="preserve"> Мероприятия по антитеррористической защищенности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spacing w:lineRule="auto" w:line="232"/>
              <w:ind w:right="-142" w:hanging="0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spacing w:lineRule="auto" w:line="232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                г. Новошахтинску;</w:t>
            </w:r>
          </w:p>
          <w:p>
            <w:pPr>
              <w:pStyle w:val="Normal"/>
              <w:spacing w:lineRule="auto" w:line="232"/>
              <w:ind w:right="-142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озникновение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7, 8</w:t>
            </w:r>
          </w:p>
        </w:tc>
      </w:tr>
      <w:tr>
        <w:trPr>
          <w:trHeight w:val="258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2 «Повышение уровня межведомственного взаимодействия по профилактике экстремизма и терроризм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34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spacing w:lineRule="auto" w:line="228"/>
              <w:ind w:right="-34" w:hanging="0"/>
              <w:rPr/>
            </w:pPr>
            <w:r>
              <w:rPr>
                <w:sz w:val="24"/>
                <w:szCs w:val="24"/>
              </w:rPr>
              <w:t xml:space="preserve">Отдел МВД России по г. Новошахтинску; </w:t>
            </w:r>
          </w:p>
          <w:p>
            <w:pPr>
              <w:pStyle w:val="Normal"/>
              <w:spacing w:lineRule="auto" w:line="228"/>
              <w:ind w:right="-34" w:hanging="0"/>
              <w:rPr/>
            </w:pPr>
            <w:r>
              <w:rPr>
                <w:sz w:val="24"/>
                <w:szCs w:val="24"/>
              </w:rPr>
              <w:t xml:space="preserve">муниципальные учреждения; </w:t>
            </w:r>
          </w:p>
          <w:p>
            <w:pPr>
              <w:pStyle w:val="Normal"/>
              <w:spacing w:lineRule="auto" w:line="228"/>
              <w:ind w:righ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орода Новошахтинска «Управление по делам </w:t>
            </w:r>
          </w:p>
          <w:p>
            <w:pPr>
              <w:pStyle w:val="Normal"/>
              <w:spacing w:lineRule="auto" w:line="228"/>
              <w:ind w:righ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»;</w:t>
            </w:r>
          </w:p>
          <w:p>
            <w:pPr>
              <w:pStyle w:val="Normal"/>
              <w:spacing w:lineRule="auto" w:line="228"/>
              <w:ind w:right="-34" w:hanging="0"/>
              <w:rPr/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spacing w:lineRule="auto" w:line="228"/>
              <w:ind w:right="-34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беспечение безопасности объектов и граждан, готовности сил и средств к действиям в очагах чрезвычайных ситуаций, координация действий территориальных органов федеральных органов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9, 10</w:t>
            </w:r>
          </w:p>
        </w:tc>
      </w:tr>
      <w:tr>
        <w:trPr>
          <w:trHeight w:val="10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Информирование управляющих (обслуживающих) организаций о проведении комплекса антитеррористических мероприятий</w:t>
            </w:r>
          </w:p>
          <w:p>
            <w:pPr>
              <w:pStyle w:val="Normal"/>
              <w:ind w:right="-40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9, 10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М. Обновление информационных материалов по противодействию экстремизму и терроризму, размещенных на стендах в муниципальных учрежд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113" w:hanging="0"/>
              <w:rPr/>
            </w:pPr>
            <w:r>
              <w:rPr>
                <w:sz w:val="24"/>
                <w:szCs w:val="24"/>
              </w:rPr>
              <w:t>Структурные подразделения и отраслевые (функциональные) органы Администрации города Новошахтинска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ВД России по       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-113" w:hanging="0"/>
              <w:rPr/>
            </w:pPr>
            <w:r>
              <w:rPr>
                <w:sz w:val="24"/>
                <w:szCs w:val="24"/>
              </w:rPr>
              <w:t>г. Новошахтинску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-113" w:hanging="0"/>
              <w:rPr/>
            </w:pPr>
            <w:r>
              <w:rPr>
                <w:sz w:val="24"/>
                <w:szCs w:val="24"/>
              </w:rPr>
              <w:t xml:space="preserve">муниципальные учреждения;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-113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            ГО и ЧС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9, 10</w:t>
            </w:r>
          </w:p>
        </w:tc>
      </w:tr>
      <w:tr>
        <w:trPr>
          <w:trHeight w:val="45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 подпрограммы № 2 «Реализация мер, направленных на воспитание гражданской ответственности и толерантности, </w:t>
            </w:r>
          </w:p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проявлениям экстремизма и ксенофобии»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 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. Новошахтинску</w:t>
            </w:r>
          </w:p>
          <w:p>
            <w:pPr>
              <w:pStyle w:val="Normal"/>
              <w:ind w:right="-142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Формирование толерантного сознания и поведения молодежи, гармонизация межэтнических и межкультурных отношений среди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9, 10, 1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Проведение мероприятий по проблемам укрепления нравственного здоровья в обществе, координации деятельности в сфере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ВД России по г. Новошахтинску </w:t>
            </w:r>
          </w:p>
          <w:p>
            <w:pPr>
              <w:pStyle w:val="Normal"/>
              <w:ind w:right="-142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Формирование толерантного сознания и поведения молодежи, гармонизация межэтнических и межкультурных отношений среди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 показатели № 9, 1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Опубликование информационных материалов по вопросам противодействия экстремизму и терроризму на официальном сайте Администрации города Новошахтинска в сети Интернет, на сайтах общеобразовательных организаций города, в местных С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тдел МВД России по г. Новошахтинску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знания и поведения студентов, гармонизация межэтнических и межкультурных отношений среди населения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9, 10, 11</w:t>
            </w:r>
          </w:p>
        </w:tc>
      </w:tr>
      <w:tr>
        <w:trPr>
          <w:trHeight w:val="374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</w:tc>
      </w:tr>
      <w:tr>
        <w:trPr>
          <w:trHeight w:val="374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№ 3 «Снижение уровня болезненности населения синдромом зависимости от наркотиков»</w:t>
            </w:r>
          </w:p>
        </w:tc>
      </w:tr>
      <w:tr>
        <w:trPr>
          <w:trHeight w:val="19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3 «Формирование негативного отношения жителей города Новошахтинска к незаконному потреблению наркотических </w:t>
            </w:r>
          </w:p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и психотропных веществ, а также развитие антинаркотической пропаганды»</w:t>
            </w:r>
          </w:p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. Организационно-управленческие м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эффектив</w:t>
              <w:softHyphen/>
              <w:t>ной политики на террито</w:t>
              <w:softHyphen/>
              <w:t>рии города в сфере проти</w:t>
              <w:softHyphen/>
              <w:t>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деятельности Администрации города Новошахтинска по достижению цели и задач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ет влияние на показатель № 12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М. Обучение работников системы образования навыкам ведения профилактической работы, формам и методам своевременного выявления первичных признаков злоупотребления психоактивными веществам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навыков ведения здорового образа жизни в процессе об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, рост злоупотребления психоактивных веществ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ь № 1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Выявление несовершеннолетних, находящихся в социально опасном положении, и склонных к потреблению наркотиков; ведение муниципального банка данных указанны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Учет несовершеннолетних, склонных к потреблению психоактивных веществ, выявление фактов потребления психоактивных веществ несовершеннолетни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Рост количества несовершеннолетних, находящихся в социально опасном положении, склонных к потреблению психоактивны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ь № 1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Проведение массовых мероприятий по пропаганде здорового образа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, неосознанное отношение у обучающихся к своему здоров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ь № 1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. Меры по общей профилактике наркомании, формированию антинаркотического мировозз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Знамя шахтёра»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«ТелеРадиоКомпания «Несветай»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ГКУ РО «Центр занятости населения города Новошахтинска»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организациях культуры, физкультурой и спортом, появление различных социально-опасных проявлений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2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Разработка и распространение методических рекомендаций по выявлению первичных признаков злоупотребления психически активными веществ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Новошахтинска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едакция газеты «Знамя шахтёра»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</w:t>
            </w:r>
          </w:p>
          <w:p>
            <w:pPr>
              <w:pStyle w:val="Normal"/>
              <w:keepLines/>
              <w:ind w:right="-111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.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Проведение мероприятия «Неделя большой профилакт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>Новошахтинска;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</w:t>
            </w:r>
          </w:p>
          <w:p>
            <w:pPr>
              <w:pStyle w:val="Normal"/>
              <w:keepLines/>
              <w:ind w:right="-111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2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Организация трудоустройства подростков группы риска в период летних канику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</w:t>
            </w:r>
          </w:p>
          <w:p>
            <w:pPr>
              <w:pStyle w:val="Normal"/>
              <w:keepLines/>
              <w:ind w:right="-111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" w:right="-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Оказывает влияние на показатели № 2, </w:t>
            </w: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3 «Обеспечение и совершенствование специализированной, в том числе наркологической, медицинской помощи</w:t>
            </w:r>
          </w:p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ям наркотиков»</w:t>
            </w:r>
          </w:p>
        </w:tc>
      </w:tr>
      <w:tr>
        <w:trPr>
          <w:trHeight w:val="2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М. Медико-социальная реабилитация и лечение наркопотреб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муниципальные учреждения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окращение количества потребителей наркотиков, снижение спроса на наркотики и их незаконного обор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потребителей наркотиков, спроса на наркотики и их незаконного 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2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Проведение разъяснительной работы в городе по профилактике злоупотребления психоактивными веществами, алкоголизма и табакокурения среди детей, подростков и молоде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16"/>
                <w:szCs w:val="8"/>
              </w:rPr>
            </w:pPr>
            <w:r>
              <w:rPr>
                <w:sz w:val="24"/>
                <w:szCs w:val="24"/>
              </w:rPr>
              <w:t>муниципальные учреждения; наркологический кабинет в городе Новошахтинске Шахтинского филиала государственного бюджетного учреждения  Ростовской области «Наркологический диспансер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ропаганда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людей, склонных к потреблению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2</w:t>
            </w:r>
          </w:p>
        </w:tc>
      </w:tr>
      <w:tr>
        <w:trPr>
          <w:trHeight w:val="263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3 «Проведение мониторинга развития наркоситуации на территории  города»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>ОМ. Проведение мониторинга наркоситуации и работы по организации профилактики наркомании на территор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Администрация города 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4"/>
                <w:szCs w:val="8"/>
              </w:rPr>
            </w:pPr>
            <w:r>
              <w:rPr>
                <w:sz w:val="24"/>
                <w:szCs w:val="24"/>
              </w:rPr>
              <w:t>Формирование эффективной государственной политики на территории города в сфере проти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деятельности органов местного самоуправления по достижению цели и задач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1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 xml:space="preserve">М. Проведение заседаний антинаркотической комиссии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(главный специалист (секретарь комиссий правоохранительной направленности))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Cs w:val="8"/>
              </w:rPr>
            </w:pPr>
            <w:r>
              <w:rPr>
                <w:sz w:val="24"/>
                <w:szCs w:val="24"/>
              </w:rPr>
              <w:t>Решение вопросов и организация взаимодействия участников системы профилактики в сфере противодействия незаконному обороту наркотических средств, психотропных веществ и профилактики нарком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деятельности органов местного самоуправления по достижению цели и задач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34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4. Подпрограмма № 4 «Создание условий членам казачьей дружины для оказания содействия органу местного самоуправления и сотрудникам                                 правоохранительных органов в осуществлении задач по обеспечению правопорядка на территории города Новошахтинска»</w:t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4 «Повышение роли деятельности членов ГКО «Новошахтинское» в осуществлении установленных задач и функций»</w:t>
            </w:r>
          </w:p>
        </w:tc>
      </w:tr>
      <w:tr>
        <w:trPr>
          <w:trHeight w:val="28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4 «Активное участие членов ГКО «Новошахтинское» в жизнедеятельности города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. Расширение основных направлений деятельности задач членов казачьей дружины, в соответствии с областным законом от 29.09.1999 № 47-ЗС «О казачьих дружинах в Ростовской области»</w:t>
            </w:r>
          </w:p>
          <w:p>
            <w:pPr>
              <w:pStyle w:val="Normal"/>
              <w:ind w:right="-111" w:hanging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уровня безопасности населения и укрепление общественного порядка на территории город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ие основных направлений деятельности задач членов казачьей дружины в соответствии </w:t>
            </w:r>
          </w:p>
          <w:p>
            <w:pPr>
              <w:pStyle w:val="Normal"/>
              <w:ind w:right="-142" w:hanging="0"/>
              <w:rPr>
                <w:szCs w:val="8"/>
              </w:rPr>
            </w:pPr>
            <w:r>
              <w:rPr>
                <w:sz w:val="24"/>
                <w:szCs w:val="24"/>
              </w:rPr>
              <w:t>с областным законом от 29.09.1999 № 47-ЗС «О казачьих дружинах в Ростов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преступлений на территор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 № 3, 1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>М.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уровня безопасности населения и укрепление общественного порядка на территории города Новошахтинска; </w:t>
            </w:r>
          </w:p>
          <w:p>
            <w:pPr>
              <w:pStyle w:val="Normal"/>
              <w:ind w:right="-142" w:hanging="0"/>
              <w:rPr>
                <w:sz w:val="14"/>
                <w:szCs w:val="8"/>
                <w:vertAlign w:val="superscript"/>
              </w:rPr>
            </w:pPr>
            <w:r>
              <w:rPr>
                <w:sz w:val="24"/>
                <w:szCs w:val="24"/>
              </w:rPr>
              <w:t>расширение основных направлений деятельности задач членов казачьей дружины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преступлений, совершенных в общественных местах, на территор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3, 13</w:t>
            </w:r>
          </w:p>
        </w:tc>
      </w:tr>
      <w:tr>
        <w:trPr>
          <w:trHeight w:val="276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№ 4 «Формирование условий для сохранения и возрождения культуры казачества на территории города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М. Развитие казачьего самодеятельного народн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и развитие творческих способностей детей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более широкий охват детей программой изучения культурных традиций донского казачества и региональных особенностей Дон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оличества детей, знающих культурные традиции донского казачества и региональные особенности Донского кра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3, 13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М. Расходы на организацию и проведение мероприятий по возрождению культуры каза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</w:t>
              <w:softHyphen/>
              <w:t xml:space="preserve">вошахтинска;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и развитие творческих способностей детей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более широкий охват детей программой изучения культурных традиций донского казачества и региональных особенностей Дон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оличества детей, знающих культурные традиции донского казачества и региональные особенности Донского кра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3, 1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  <w:t>&lt;1&gt;</w:t>
      </w:r>
      <w:r>
        <w:rPr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иложение № 3 к программе изложить в следующей редакции:</w:t>
      </w:r>
    </w:p>
    <w:p>
      <w:pPr>
        <w:pStyle w:val="ConsNormal"/>
        <w:widowControl/>
        <w:ind w:right="-454" w:hanging="0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Normal"/>
        <w:ind w:left="10206" w:right="-454" w:hanging="0"/>
        <w:jc w:val="center"/>
        <w:rPr>
          <w:sz w:val="8"/>
          <w:szCs w:val="16"/>
        </w:rPr>
      </w:pPr>
      <w:r>
        <w:rPr>
          <w:sz w:val="28"/>
          <w:szCs w:val="28"/>
        </w:rPr>
        <w:t>и противодействие преступности»</w:t>
      </w:r>
      <w:bookmarkStart w:id="0" w:name="Par676"/>
      <w:bookmarkEnd w:id="0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"/>
          <w:szCs w:val="1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134"/>
        <w:gridCol w:w="425"/>
        <w:gridCol w:w="851"/>
        <w:gridCol w:w="850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Номер и наименование  программы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одпрограммы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программы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основного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риоритетного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68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 xml:space="preserve">подпрограммы </w:t>
            </w:r>
            <w:r>
              <w:rPr>
                <w:color w:val="000000"/>
                <w:szCs w:val="21"/>
                <w:vertAlign w:val="superscript"/>
              </w:rPr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соисполнители,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лассификации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Объем расходов, всего (тыс. руб.)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4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134"/>
        <w:gridCol w:w="425"/>
        <w:gridCol w:w="851"/>
        <w:gridCol w:w="850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1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lang w:val="en-US"/>
              </w:rPr>
            </w:pPr>
            <w:r>
              <w:rPr/>
              <w:t>144 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 52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84</w:t>
            </w:r>
            <w:r>
              <w:rPr/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 7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ind w:left="-108" w:right="-155" w:hanging="0"/>
              <w:jc w:val="center"/>
              <w:rPr/>
            </w:pPr>
            <w:r>
              <w:rPr/>
              <w:t>17 8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6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11 8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12 24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2 61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/>
            </w:pPr>
            <w:r>
              <w:rPr/>
              <w:t>13 00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65" w:hanging="0"/>
              <w:jc w:val="center"/>
              <w:rPr/>
            </w:pPr>
            <w:r>
              <w:rPr/>
              <w:t>13 4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99" w:hanging="0"/>
              <w:jc w:val="center"/>
              <w:rPr/>
            </w:pPr>
            <w:r>
              <w:rPr/>
              <w:t>13 872,1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108" w:hanging="0"/>
              <w:jc w:val="center"/>
              <w:rPr>
                <w:lang w:val="en-US"/>
              </w:rPr>
            </w:pPr>
            <w:r>
              <w:rPr/>
              <w:t>58 0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>
                <w:lang w:val="en-US"/>
              </w:rPr>
            </w:pPr>
            <w:r>
              <w:rPr/>
              <w:t>4 93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64" w:hanging="95"/>
              <w:jc w:val="center"/>
              <w:rPr>
                <w:lang w:val="en-US"/>
              </w:rPr>
            </w:pPr>
            <w:r>
              <w:rPr/>
              <w:t>4 8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>
                <w:lang w:val="en-US"/>
              </w:rPr>
            </w:pPr>
            <w:r>
              <w:rPr/>
              <w:t>6 2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4 3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4 4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4 52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4" w:right="-73" w:hanging="0"/>
              <w:jc w:val="center"/>
              <w:rPr/>
            </w:pPr>
            <w:r>
              <w:rPr/>
              <w:t>4 57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4 6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 69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Администрации города Новошахтинска (Управление образования Администрации города Новошахтинска)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76 3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7 39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35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 </w:t>
            </w:r>
            <w:r>
              <w:rPr>
                <w:lang w:val="en-US"/>
              </w:rPr>
              <w:t>54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7 6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0 0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 7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6 98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7 27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9" w:right="-73" w:hanging="0"/>
              <w:jc w:val="center"/>
              <w:rPr/>
            </w:pPr>
            <w:r>
              <w:rPr/>
              <w:t>7 580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7 91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8 262,5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rPr/>
            </w:pPr>
            <w:r>
              <w:rPr/>
              <w:t>8 8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 05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0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2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1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8,9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КУИ Администрации город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1 «Противодействие коррупции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Соблюдение требований законодательства Российской Федерации в рамках правового регулирования вопросов в сфере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антикоррупционной экспертизы муниципальных нормативных правовых актов и их проектов, в том числе размещение проектов нормативных правовых актов для проведения антикоррупционной экспертизы на официальном сайте Администрации города Новошахтинска в сети Интерн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Юридический отдел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и структурные подразделения Админи</w:t>
              <w:softHyphen/>
              <w:t xml:space="preserve">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проведение профилактического мероприятия антикоррупционной направленности «Гра-жданская позиция – ПРОТИВ КОРРУПЦ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ектор муниципальной службы и кадровой работы общего отдела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публикование в печатных средствах массовой информации и озвучивание в эфире радио информационно-аналитических материалов о реализации в городе мероприятий по противодействию коррупц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овышение эффективности деятельности комиссии по координации работы по противодействию коррупции в городе Новошахтинске и комиссии по соблюдению общих требований к служебному поведению муниципальных служащих города Новошахтинска и урегулированию конфликта интересов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</w:t>
              <w:softHyphen/>
              <w:t>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эффективности механизмов выявления, предотвращения и урегулирования конфликта интересов на муниципальной службе, у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осуществления контроля и мониторинга за соблю</w:t>
              <w:softHyphen/>
              <w:t xml:space="preserve">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ониторинга исполнения муниципальными служащими обязанности уведомлять представителя нанимателя (работодателя) о возникновении личной заинтересованности при исполнении должностных обязанностей (в том числе и при осуществлении закупок товаров, работ, услуг для обеспечени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)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Анализ анкет граждан, поступающих на муниципальную службу, муниципальных служащих на установление близкого родства или свойства с муниципальным служащим, если замещение должности муниципальной службы связано с непосредственной подчиненностью или подконтроль</w:t>
              <w:softHyphen/>
              <w:t xml:space="preserve">ностью одного из них другому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и структурные подразделения Администрации города Новошахтинска; 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Мониторинг и выявление коррупционных рисков в деятельности Администрации города Новошахтинска, ее отраслевых (функциональных) органов, муниципальных учреждений (в том числе причин и условий коррупции в деятельности по осуществлению закупок для муниципальных нужд) и устранению выявленных коррупционных рис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взаимодействия Администрации города Новошахтинска, её отраслевых (функциональных) органов, муниципальных учреждений с общественным советом при Администрации города при проведении меро</w:t>
              <w:softHyphen/>
              <w:t>приятий по общественному обсуждению, общественной экспертизе и иных форм общественного контроля проектов муниципальных нормативных правовых актов, муниципальных нормативных правовых актов, решений и докумен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униципальные учреждения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эффективности взаимодействия с правоохранительными органами государственной власти при проведении мероприятий антикорруп</w:t>
              <w:softHyphen/>
              <w:t>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</w:t>
              <w:softHyphen/>
              <w:t>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мероприятий профилактической антикоррупционной направленности с муниципальными служащими и обучающимися общеобразовательных школ гор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</w:t>
              <w:softHyphen/>
              <w:t>зования Админи</w:t>
              <w:softHyphen/>
              <w:t>страции города Новошахтинска, сектор муници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квалификации муниципальных служащих, в должностные обязанности которых входит участие в противодействии коррупции, в том числе обучение муниципальных служащих, по роду служебной деятельности подверженных коррупционным рискам, поступающих на муниципальную службу вперв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2 «Профилактика экстремизма и терроризма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91 478,8</w:t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6 696,6</w:t>
            </w:r>
          </w:p>
          <w:p>
            <w:pPr>
              <w:pStyle w:val="Normal"/>
              <w:jc w:val="center"/>
              <w:rPr/>
            </w:pPr>
            <w:r>
              <w:rPr/>
              <w:t>554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9 304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1,5</w:t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8 4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7,2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78" w:hanging="0"/>
              <w:jc w:val="center"/>
              <w:rPr/>
            </w:pPr>
            <w:r>
              <w:rPr/>
              <w:t>9 480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667,5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5,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0,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 67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5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8 094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2" w:firstLine="100"/>
              <w:jc w:val="center"/>
              <w:rPr/>
            </w:pPr>
            <w:r>
              <w:rPr/>
              <w:t>8 469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7,9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7" w:right="-73" w:hanging="0"/>
              <w:jc w:val="center"/>
              <w:rPr/>
            </w:pPr>
            <w:r>
              <w:rPr/>
              <w:t>8 858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9 262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722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 383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64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,9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1,5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3,5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,6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образова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 463,3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0 655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8 93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1 921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4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702,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113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4 350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 </w:t>
            </w:r>
            <w:r>
              <w:rPr>
                <w:lang w:val="en-US"/>
              </w:rPr>
              <w:t>0</w:t>
            </w:r>
            <w:r>
              <w:rPr/>
              <w:t>74,8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805,4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1 315,8</w:t>
            </w:r>
          </w:p>
          <w:p>
            <w:pPr>
              <w:pStyle w:val="Normal"/>
              <w:jc w:val="center"/>
              <w:rPr/>
            </w:pPr>
            <w:r>
              <w:rPr/>
              <w:t>2 301,9</w:t>
            </w:r>
          </w:p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3 409,0</w:t>
            </w:r>
          </w:p>
          <w:p>
            <w:pPr>
              <w:pStyle w:val="Normal"/>
              <w:jc w:val="center"/>
              <w:rPr/>
            </w:pPr>
            <w:r>
              <w:rPr/>
              <w:t>4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622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 219,7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 xml:space="preserve">4 388,7 3 493,7 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2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440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709,0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96,6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04,4</w:t>
            </w:r>
          </w:p>
          <w:p>
            <w:pPr>
              <w:pStyle w:val="Normal"/>
              <w:ind w:left="-108" w:right="-108" w:firstLine="29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63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98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КУИ Администрации город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Профилактика экстремизма и терроризма в городе Новошахтинс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МБУЗ «ЦГБ»;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 (Отдел культуры и спорта Администрации города Новошахтинска,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Управление обра</w:t>
              <w:softHyphen/>
              <w:t>зования Админи</w:t>
              <w:softHyphen/>
              <w:t>страции города Новошахтинска, КУИ Администрации города, 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91 4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9 30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8 4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9 4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667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7 6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8 09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8 46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7" w:right="-73" w:hanging="0"/>
              <w:jc w:val="center"/>
              <w:rPr/>
            </w:pPr>
            <w:r>
              <w:rPr/>
              <w:t>8 858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3" w:hanging="0"/>
              <w:jc w:val="center"/>
              <w:rPr/>
            </w:pPr>
            <w:r>
              <w:rPr/>
              <w:t>9 26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722,9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еспечение организации общественного порядка на территории г. Новошахт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ГОО ООП «Народная дружина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20123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Мероприятия по антитеррористической защищенности объ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БУЗ «ЦГБ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,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, Управление образования Администрации города Ново</w:t>
              <w:softHyphen/>
              <w:t>шахтинска, КУИ Администрации города, Управление социальной защиты населения Администрации города Новошахтинска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autoSpaceDE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104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250" w:right="-220" w:hanging="0"/>
              <w:jc w:val="center"/>
              <w:rPr/>
            </w:pPr>
            <w:r>
              <w:rPr/>
              <w:t>5820123580</w:t>
            </w:r>
          </w:p>
          <w:p>
            <w:pPr>
              <w:pStyle w:val="Normal"/>
              <w:widowControl w:val="false"/>
              <w:autoSpaceDE w:val="false"/>
              <w:ind w:left="-250" w:right="-220" w:hanging="0"/>
              <w:jc w:val="center"/>
              <w:rPr/>
            </w:pPr>
            <w:r>
              <w:rPr/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6 696,6</w:t>
            </w:r>
          </w:p>
          <w:p>
            <w:pPr>
              <w:pStyle w:val="Normal"/>
              <w:jc w:val="center"/>
              <w:rPr/>
            </w:pPr>
            <w:r>
              <w:rPr/>
              <w:t>554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2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,1</w:t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,9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8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 463,3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0 655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8 93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1 921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4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702,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113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4 350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074,8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805,4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1 315,8</w:t>
            </w:r>
          </w:p>
          <w:p>
            <w:pPr>
              <w:pStyle w:val="Normal"/>
              <w:jc w:val="center"/>
              <w:rPr/>
            </w:pPr>
            <w:r>
              <w:rPr/>
              <w:t>2 301,9</w:t>
            </w:r>
          </w:p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3 409,0</w:t>
            </w:r>
          </w:p>
          <w:p>
            <w:pPr>
              <w:pStyle w:val="Normal"/>
              <w:jc w:val="center"/>
              <w:rPr/>
            </w:pPr>
            <w:r>
              <w:rPr/>
              <w:t>4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  <w:p>
            <w:pPr>
              <w:pStyle w:val="Normal"/>
              <w:jc w:val="center"/>
              <w:rPr/>
            </w:pPr>
            <w:r>
              <w:rPr/>
              <w:t>1 219,7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4 388,7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3 493,7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2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440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709,0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96,6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04,4</w:t>
            </w:r>
          </w:p>
          <w:p>
            <w:pPr>
              <w:pStyle w:val="Normal"/>
              <w:ind w:left="-108" w:right="-108" w:firstLine="29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63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98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 383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64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,9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1,5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3,5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,6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онно-техническ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Информирование управляющих (обслуживающих) организаций о проведении комплекса антитеррористи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новление информационных материалов по противодействию экстремизму и терроризму, размещенных на стендах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Информационно-пропагандистское противодействие экстремизму и террориз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й по проблемам укрепления нравственного здоровья в обществе, координации деятельности в сфере межнациона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/>
              <w:t>М. Опубликование информационных материалов по вопросам противодействия экстремизму и терроризму на официальном сайте Администрации города Новошахтинска в сети Интернет, на сайтах общеобразовательных организаций города, местных С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2 601,3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 xml:space="preserve">79,9 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 xml:space="preserve">2 271,4 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9 </w:t>
            </w:r>
          </w:p>
          <w:p>
            <w:pPr>
              <w:pStyle w:val="Normal"/>
              <w:jc w:val="center"/>
              <w:rPr/>
            </w:pPr>
            <w:r>
              <w:rPr/>
              <w:t>2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,9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9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9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онно-управленческие мер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10"/>
              </w:rPr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. Обучение работников системы образова</w:t>
              <w:softHyphen/>
              <w:t xml:space="preserve">ния навыкам ведения  профилактической работы, формам и методам своевременного выявления первичных признаков злоупотребления психоактивными веществами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Выявление несовершеннолетних, находящихся в социально опасном положении, и  склонных к потреблению наркотиков; ведение муниципального банка данных указанны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ассовых мероприятий по пропаганде здорового образа жизн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0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ры по общей профилактике наркомании, формированию антинаркотического мировозз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Управление образования Администрации города Новошахтинска; ООО «Редакция газеты «Знамя шахтёра»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униципальное бюджетное учреждение «ТелеРадиоКомпания «Несветай»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г. Новошахтинск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49,5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и распространение методических рекомендаций по выявлению первичных признаков злоупотребления психически активными веществ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; ООО «Редакция газеты «Знамя шахтёра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ое бюджетное учре</w:t>
              <w:softHyphen/>
              <w:t>ждение «ТелеРадиоКомпания «Несветай» города Новошахтинск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я «Неделя большой профилакти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 г. Новошахтинска»;</w:t>
            </w:r>
          </w:p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трудоустройства подростков группы риска в период летних канику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 г. Новошахтинск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дико-социаль-ная реабилитация и лечение нарко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разъяснительной работы в городе по профилактике злоупотребления психоактивными веществами, алкоголизма и табакокурения среди детей, подростков и молодеж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Проведение мониторинга наркоситуации и работы по организации профилактики наркомании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заседаний антинаркотической комиссии гор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дел МВД России по г. Новошахтинску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 030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9 45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3 925,2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4 127,2</w:t>
            </w:r>
          </w:p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58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 904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836,3</w:t>
            </w:r>
          </w:p>
          <w:p>
            <w:pPr>
              <w:pStyle w:val="Normal"/>
              <w:ind w:left="-176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49" w:hanging="0"/>
              <w:jc w:val="center"/>
              <w:rPr/>
            </w:pPr>
            <w:r>
              <w:rPr/>
              <w:t>3907,2</w:t>
            </w:r>
          </w:p>
          <w:p>
            <w:pPr>
              <w:pStyle w:val="Normal"/>
              <w:ind w:left="-126" w:right="-49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34" w:right="-73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Расширение основных направлений деятельности задач членов казачьей дружины, в соответствии с областным законом от 29.09.1999 № 47-ЗС «О казачьих дружинах в Ростовской области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45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           № 47-ЗС «О казачьих дружинах в Ростовской област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45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Развитие казачьего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рганизацию и проведение мероприятий по возрождению культуры каза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риложение № 4 к программе изложить в следующей редакции: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иводействие преступности»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  <w:gridCol w:w="850"/>
        <w:gridCol w:w="851"/>
        <w:gridCol w:w="850"/>
        <w:gridCol w:w="851"/>
        <w:gridCol w:w="850"/>
        <w:gridCol w:w="851"/>
        <w:gridCol w:w="875"/>
        <w:gridCol w:w="800"/>
        <w:gridCol w:w="1018"/>
        <w:gridCol w:w="850"/>
        <w:gridCol w:w="993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  <w:gridCol w:w="850"/>
        <w:gridCol w:w="851"/>
        <w:gridCol w:w="850"/>
        <w:gridCol w:w="851"/>
        <w:gridCol w:w="850"/>
        <w:gridCol w:w="851"/>
        <w:gridCol w:w="875"/>
        <w:gridCol w:w="826"/>
        <w:gridCol w:w="992"/>
        <w:gridCol w:w="850"/>
        <w:gridCol w:w="993"/>
        <w:gridCol w:w="850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4 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/>
            </w:pPr>
            <w:r>
              <w:rPr>
                <w:sz w:val="24"/>
                <w:szCs w:val="24"/>
              </w:rPr>
              <w:t>13 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12 8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/>
            </w:pPr>
            <w:r>
              <w:rPr>
                <w:sz w:val="24"/>
                <w:szCs w:val="24"/>
              </w:rPr>
              <w:t>13 7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86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11 82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12 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/>
            </w:pPr>
            <w:r>
              <w:rPr>
                <w:sz w:val="24"/>
                <w:szCs w:val="24"/>
              </w:rPr>
              <w:t>12 6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2,1</w:t>
            </w:r>
          </w:p>
        </w:tc>
      </w:tr>
      <w:tr>
        <w:trPr>
          <w:trHeight w:val="2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69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8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8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 03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6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,9</w:t>
            </w:r>
          </w:p>
        </w:tc>
      </w:tr>
      <w:tr>
        <w:trPr>
          <w:trHeight w:val="6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1 «Противодействие коррупции в городе Новошахтинск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сего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 xml:space="preserve">областно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    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2 «Профилактика экстремизма и терроризма в городе Новошахтин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4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7 6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2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 xml:space="preserve">областной бюджет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 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4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7 6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2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</w:tr>
      <w:tr>
        <w:trPr>
          <w:trHeight w:val="1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>
                <w:sz w:val="24"/>
                <w:szCs w:val="24"/>
              </w:rPr>
              <w:t>4 0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Администрации города</w:t>
        <w:tab/>
        <w:tab/>
        <w:tab/>
        <w:t xml:space="preserve">                          Ю.А. Лубенцов»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6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left="1072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suppressAutoHyphens w:val="true"/>
      <w:spacing w:before="200" w:after="0"/>
      <w:ind w:left="1440" w:hanging="360"/>
      <w:jc w:val="both"/>
      <w:outlineLvl w:val="2"/>
    </w:pPr>
    <w:rPr>
      <w:rFonts w:ascii="Calibri" w:hAnsi="Calibri" w:cs="Calibri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sz w:val="26"/>
      <w:lang w:val="en-US"/>
    </w:rPr>
  </w:style>
  <w:style w:type="character" w:styleId="3">
    <w:name w:val="Заголовок 3 Знак"/>
    <w:qFormat/>
    <w:rPr>
      <w:rFonts w:ascii="Calibri" w:hAnsi="Calibri" w:cs="Calibri"/>
      <w:b/>
      <w:sz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/>
  </w:style>
  <w:style w:type="character" w:styleId="12">
    <w:name w:val="Нижний колонтитул Знак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2">
    <w:name w:val="Основной шрифт абзаца2"/>
    <w:qFormat/>
    <w:rPr/>
  </w:style>
  <w:style w:type="character" w:styleId="27">
    <w:name w:val=" Знак Знак27"/>
    <w:qFormat/>
    <w:rPr>
      <w:rFonts w:ascii="Arial" w:hAnsi="Arial" w:eastAsia="Times New Roman" w:cs="Arial"/>
      <w:sz w:val="24"/>
    </w:rPr>
  </w:style>
  <w:style w:type="character" w:styleId="26">
    <w:name w:val=" Знак Знак26"/>
    <w:qFormat/>
    <w:rPr>
      <w:rFonts w:ascii="Times New Roman" w:hAnsi="Times New Roman" w:eastAsia="Times New Roman" w:cs="Times New Roman"/>
      <w:sz w:val="26"/>
    </w:rPr>
  </w:style>
  <w:style w:type="character" w:styleId="25">
    <w:name w:val=" Знак Знак25"/>
    <w:qFormat/>
    <w:rPr>
      <w:rFonts w:eastAsia="Times New Roman" w:cs="Calibri"/>
      <w:b/>
      <w:sz w:val="28"/>
    </w:rPr>
  </w:style>
  <w:style w:type="character" w:styleId="24">
    <w:name w:val=" Знак Знак24"/>
    <w:qFormat/>
    <w:rPr>
      <w:rFonts w:eastAsia="Times New Roman" w:cs="Calibri"/>
      <w:b/>
      <w:sz w:val="28"/>
    </w:rPr>
  </w:style>
  <w:style w:type="character" w:styleId="23">
    <w:name w:val=" Знак Знак23"/>
    <w:qFormat/>
    <w:rPr>
      <w:rFonts w:ascii="Cambria" w:hAnsi="Cambria" w:eastAsia="Times New Roman" w:cs="Cambria"/>
      <w:color w:val="243F6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Heading1Char">
    <w:name w:val="Heading 1 Char"/>
    <w:qFormat/>
    <w:rPr>
      <w:rFonts w:eastAsia="Times New Roman" w:cs="Times New Roman"/>
      <w:b/>
      <w:sz w:val="28"/>
      <w:lang w:val="ru-RU"/>
    </w:rPr>
  </w:style>
  <w:style w:type="character" w:styleId="Heading2Char">
    <w:name w:val="Heading 2 Char"/>
    <w:qFormat/>
    <w:rPr>
      <w:rFonts w:eastAsia="Times New Roman" w:cs="Times New Roman"/>
      <w:sz w:val="26"/>
      <w:lang w:val="ru-RU"/>
    </w:rPr>
  </w:style>
  <w:style w:type="character" w:styleId="Heading3Char">
    <w:name w:val="Heading 3 Char"/>
    <w:qFormat/>
    <w:rPr>
      <w:rFonts w:eastAsia="Times New Roman" w:cs="Times New Roman"/>
      <w:b/>
      <w:sz w:val="28"/>
      <w:lang w:val="ru-RU"/>
    </w:rPr>
  </w:style>
  <w:style w:type="character" w:styleId="Heading4Char">
    <w:name w:val="Heading 4 Char"/>
    <w:qFormat/>
    <w:rPr>
      <w:rFonts w:eastAsia="Times New Roman" w:cs="Times New Roman"/>
      <w:sz w:val="28"/>
      <w:lang w:val="ru-RU"/>
    </w:rPr>
  </w:style>
  <w:style w:type="character" w:styleId="Heading5Char">
    <w:name w:val="Heading 5 Char"/>
    <w:qFormat/>
    <w:rPr>
      <w:rFonts w:ascii="Cambria" w:hAnsi="Cambria" w:cs="Times New Roman"/>
      <w:color w:val="243F60"/>
      <w:lang w:val="ru-RU"/>
    </w:rPr>
  </w:style>
  <w:style w:type="character" w:styleId="HeaderChar">
    <w:name w:val="Header Char"/>
    <w:qFormat/>
    <w:rPr>
      <w:rFonts w:eastAsia="Times New Roman" w:cs="Times New Roman"/>
      <w:lang w:val="ru-RU"/>
    </w:rPr>
  </w:style>
  <w:style w:type="character" w:styleId="FooterChar">
    <w:name w:val="Footer Char"/>
    <w:qFormat/>
    <w:rPr>
      <w:rFonts w:eastAsia="Times New Roman" w:cs="Times New Roman"/>
      <w:lang w:val="ru-RU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BodyTextChar">
    <w:name w:val="Body Text Char"/>
    <w:qFormat/>
    <w:rPr>
      <w:rFonts w:eastAsia="Times New Roman" w:cs="Times New Roman"/>
      <w:sz w:val="24"/>
      <w:lang w:val="ru-RU"/>
    </w:rPr>
  </w:style>
  <w:style w:type="character" w:styleId="Textdefault">
    <w:name w:val="text_default"/>
    <w:qFormat/>
    <w:rPr>
      <w:rFonts w:ascii="Verdana" w:hAnsi="Verdana" w:cs="Verdana"/>
      <w:color w:val="5E6466"/>
      <w:sz w:val="18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lang w:val="ru-RU" w:bidi="ar-SA"/>
    </w:rPr>
  </w:style>
  <w:style w:type="character" w:styleId="BodyTextIndentChar">
    <w:name w:val="Body Text Indent Char"/>
    <w:qFormat/>
    <w:rPr>
      <w:rFonts w:eastAsia="Times New Roman" w:cs="Times New Roman"/>
      <w:sz w:val="28"/>
      <w:lang w:val="ru-RU"/>
    </w:rPr>
  </w:style>
  <w:style w:type="character" w:styleId="10">
    <w:name w:val="Знак Знак10"/>
    <w:qFormat/>
    <w:rPr>
      <w:b/>
      <w:sz w:val="28"/>
      <w:lang w:val="ru-RU"/>
    </w:rPr>
  </w:style>
  <w:style w:type="character" w:styleId="9">
    <w:name w:val="Знак Знак9"/>
    <w:qFormat/>
    <w:rPr>
      <w:sz w:val="26"/>
      <w:lang w:val="ru-RU"/>
    </w:rPr>
  </w:style>
  <w:style w:type="character" w:styleId="8">
    <w:name w:val="Знак Знак8"/>
    <w:qFormat/>
    <w:rPr>
      <w:b/>
      <w:sz w:val="28"/>
      <w:lang w:val="ru-RU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Appleconvertedspace">
    <w:name w:val="apple-converted-space"/>
    <w:qFormat/>
    <w:rPr/>
  </w:style>
  <w:style w:type="character" w:styleId="32">
    <w:name w:val="Основной текст с отступом 3 Знак"/>
    <w:qFormat/>
    <w:rPr>
      <w:rFonts w:ascii="Calibri" w:hAnsi="Calibri" w:cs="Calibri"/>
      <w:sz w:val="16"/>
      <w:lang w:val="ru-RU" w:bidi="ar-SA"/>
    </w:rPr>
  </w:style>
  <w:style w:type="character" w:styleId="BodyTextIndent3Char">
    <w:name w:val="Body Text Indent 3 Char"/>
    <w:qFormat/>
    <w:rPr>
      <w:rFonts w:ascii="Calibri" w:hAnsi="Calibri" w:cs="Times New Roman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PreformattedChar">
    <w:name w:val="HTML Preformatted Char"/>
    <w:qFormat/>
    <w:rPr>
      <w:rFonts w:ascii="Courier New" w:hAnsi="Courier New" w:cs="Times New Roman"/>
      <w:lang w:val="ru-RU"/>
    </w:rPr>
  </w:style>
  <w:style w:type="character" w:styleId="Style15">
    <w:name w:val="Знак Знак"/>
    <w:qFormat/>
    <w:rPr>
      <w:lang w:val="ru-RU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BodyTextIndent3Char1">
    <w:name w:val="Body Text Indent 3 Char1"/>
    <w:qFormat/>
    <w:rPr>
      <w:sz w:val="16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16">
    <w:name w:val="Знак Знак16"/>
    <w:qFormat/>
    <w:rPr>
      <w:rFonts w:ascii="Arial" w:hAnsi="Arial" w:cs="Arial"/>
      <w:sz w:val="24"/>
      <w:lang w:val="ru-RU"/>
    </w:rPr>
  </w:style>
  <w:style w:type="character" w:styleId="15">
    <w:name w:val="Знак Знак15"/>
    <w:qFormat/>
    <w:rPr>
      <w:sz w:val="28"/>
      <w:lang w:val="ru-RU"/>
    </w:rPr>
  </w:style>
  <w:style w:type="character" w:styleId="14">
    <w:name w:val="Знак Знак14"/>
    <w:qFormat/>
    <w:rPr>
      <w:rFonts w:ascii="Calibri" w:hAnsi="Calibri" w:cs="Calibri"/>
      <w:b/>
      <w:sz w:val="28"/>
      <w:lang w:val="ru-RU"/>
    </w:rPr>
  </w:style>
  <w:style w:type="character" w:styleId="131">
    <w:name w:val="Знак Знак13"/>
    <w:qFormat/>
    <w:rPr>
      <w:rFonts w:ascii="Calibri" w:hAnsi="Calibri" w:cs="Calibri"/>
      <w:b/>
      <w:sz w:val="28"/>
      <w:lang w:val="ru-RU"/>
    </w:rPr>
  </w:style>
  <w:style w:type="character" w:styleId="121">
    <w:name w:val="Знак Знак12"/>
    <w:qFormat/>
    <w:rPr>
      <w:rFonts w:ascii="Cambria" w:hAnsi="Cambria" w:cs="Cambria"/>
      <w:color w:val="243F60"/>
      <w:lang w:val="ru-RU"/>
    </w:rPr>
  </w:style>
  <w:style w:type="character" w:styleId="7">
    <w:name w:val="Знак Знак7"/>
    <w:qFormat/>
    <w:rPr>
      <w:lang w:val="ru-RU"/>
    </w:rPr>
  </w:style>
  <w:style w:type="character" w:styleId="6">
    <w:name w:val="Знак Знак6"/>
    <w:qFormat/>
    <w:rPr>
      <w:lang w:val="ru-RU"/>
    </w:rPr>
  </w:style>
  <w:style w:type="character" w:styleId="42">
    <w:name w:val="Знак Знак4"/>
    <w:qFormat/>
    <w:rPr>
      <w:sz w:val="24"/>
      <w:lang w:val="ru-RU" w:bidi="ar-SA"/>
    </w:rPr>
  </w:style>
  <w:style w:type="character" w:styleId="33">
    <w:name w:val="Знак Знак3"/>
    <w:qFormat/>
    <w:rPr>
      <w:sz w:val="28"/>
      <w:lang w:val="ru-RU"/>
    </w:rPr>
  </w:style>
  <w:style w:type="character" w:styleId="AbsatzStandardschriftart">
    <w:name w:val="Absatz-Standardschriftart"/>
    <w:qFormat/>
    <w:rPr/>
  </w:style>
  <w:style w:type="character" w:styleId="101">
    <w:name w:val="Знак Знак101"/>
    <w:qFormat/>
    <w:rPr>
      <w:b/>
      <w:sz w:val="28"/>
      <w:lang w:val="ru-RU"/>
    </w:rPr>
  </w:style>
  <w:style w:type="character" w:styleId="91">
    <w:name w:val="Знак Знак91"/>
    <w:qFormat/>
    <w:rPr>
      <w:sz w:val="26"/>
      <w:lang w:val="ru-RU"/>
    </w:rPr>
  </w:style>
  <w:style w:type="character" w:styleId="81">
    <w:name w:val="Знак Знак81"/>
    <w:qFormat/>
    <w:rPr>
      <w:b/>
      <w:sz w:val="28"/>
      <w:lang w:val="ru-RU"/>
    </w:rPr>
  </w:style>
  <w:style w:type="character" w:styleId="28">
    <w:name w:val="Знак Знак2"/>
    <w:qFormat/>
    <w:rPr>
      <w:rFonts w:ascii="Calibri" w:hAnsi="Calibri" w:cs="Calibri"/>
      <w:sz w:val="16"/>
      <w:lang w:val="en-US"/>
    </w:rPr>
  </w:style>
  <w:style w:type="character" w:styleId="17">
    <w:name w:val="Знак Знак1"/>
    <w:qFormat/>
    <w:rPr>
      <w:rFonts w:ascii="Courier New" w:hAnsi="Courier New" w:cs="Courier New"/>
      <w:lang w:val="ru-RU"/>
    </w:rPr>
  </w:style>
  <w:style w:type="character" w:styleId="1111">
    <w:name w:val="Знак Знак111"/>
    <w:qFormat/>
    <w:rPr>
      <w:b/>
      <w:sz w:val="28"/>
      <w:lang w:val="ru-RU"/>
    </w:rPr>
  </w:style>
  <w:style w:type="character" w:styleId="51">
    <w:name w:val="Знак Знак5"/>
    <w:qFormat/>
    <w:rPr>
      <w:rFonts w:ascii="Courier New" w:hAnsi="Courier New" w:cs="Courier New"/>
      <w:lang w:val="ru-RU"/>
    </w:rPr>
  </w:style>
  <w:style w:type="character" w:styleId="161">
    <w:name w:val=" Знак Знак16"/>
    <w:qFormat/>
    <w:rPr>
      <w:rFonts w:ascii="Arial" w:hAnsi="Arial" w:cs="Arial"/>
      <w:sz w:val="24"/>
    </w:rPr>
  </w:style>
  <w:style w:type="character" w:styleId="151">
    <w:name w:val=" Знак Знак15"/>
    <w:qFormat/>
    <w:rPr>
      <w:sz w:val="28"/>
    </w:rPr>
  </w:style>
  <w:style w:type="character" w:styleId="141">
    <w:name w:val=" Знак Знак14"/>
    <w:qFormat/>
    <w:rPr>
      <w:rFonts w:ascii="Calibri" w:hAnsi="Calibri" w:eastAsia="Calibri" w:cs="Calibri"/>
      <w:b/>
      <w:bCs/>
      <w:sz w:val="28"/>
      <w:szCs w:val="28"/>
    </w:rPr>
  </w:style>
  <w:style w:type="character" w:styleId="132">
    <w:name w:val=" Знак Знак13"/>
    <w:qFormat/>
    <w:rPr>
      <w:rFonts w:ascii="Calibri" w:hAnsi="Calibri" w:eastAsia="Calibri" w:cs="Calibri"/>
      <w:b/>
      <w:bCs/>
      <w:sz w:val="28"/>
      <w:szCs w:val="28"/>
    </w:rPr>
  </w:style>
  <w:style w:type="character" w:styleId="122">
    <w:name w:val=" Знак Знак12"/>
    <w:qFormat/>
    <w:rPr>
      <w:rFonts w:ascii="Cambria" w:hAnsi="Cambria" w:cs="Cambria"/>
      <w:color w:val="243F60"/>
    </w:rPr>
  </w:style>
  <w:style w:type="character" w:styleId="71">
    <w:name w:val=" Знак Знак7"/>
    <w:qFormat/>
    <w:rPr/>
  </w:style>
  <w:style w:type="character" w:styleId="61">
    <w:name w:val=" Знак Знак6"/>
    <w:qFormat/>
    <w:rPr/>
  </w:style>
  <w:style w:type="character" w:styleId="43">
    <w:name w:val=" Знак Знак4"/>
    <w:qFormat/>
    <w:rPr>
      <w:sz w:val="28"/>
      <w:szCs w:val="24"/>
    </w:rPr>
  </w:style>
  <w:style w:type="character" w:styleId="34">
    <w:name w:val=" Знак Знак3"/>
    <w:qFormat/>
    <w:rPr>
      <w:sz w:val="28"/>
    </w:rPr>
  </w:style>
  <w:style w:type="character" w:styleId="102">
    <w:name w:val=" Знак Знак10"/>
    <w:qFormat/>
    <w:rPr>
      <w:b/>
      <w:bCs/>
      <w:sz w:val="28"/>
      <w:szCs w:val="28"/>
      <w:lang w:val="ru-RU" w:bidi="ar-SA"/>
    </w:rPr>
  </w:style>
  <w:style w:type="character" w:styleId="92">
    <w:name w:val=" Знак Знак9"/>
    <w:qFormat/>
    <w:rPr>
      <w:bCs/>
      <w:sz w:val="28"/>
      <w:szCs w:val="26"/>
      <w:lang w:val="ru-RU" w:bidi="ar-SA"/>
    </w:rPr>
  </w:style>
  <w:style w:type="character" w:styleId="82">
    <w:name w:val=" Знак Знак8"/>
    <w:qFormat/>
    <w:rPr>
      <w:b/>
      <w:bCs/>
      <w:sz w:val="28"/>
      <w:szCs w:val="28"/>
      <w:lang w:val="ru-RU" w:bidi="ar-SA"/>
    </w:rPr>
  </w:style>
  <w:style w:type="character" w:styleId="29">
    <w:name w:val=" Знак Знак2"/>
    <w:qFormat/>
    <w:rPr>
      <w:rFonts w:ascii="Calibri" w:hAnsi="Calibri" w:cs="Calibri"/>
      <w:sz w:val="16"/>
      <w:szCs w:val="16"/>
      <w:lang w:val="en-US"/>
    </w:rPr>
  </w:style>
  <w:style w:type="character" w:styleId="18">
    <w:name w:val=" Знак Знак1"/>
    <w:qFormat/>
    <w:rPr>
      <w:rFonts w:ascii="Courier New" w:hAnsi="Courier New" w:cs="Courier New"/>
    </w:rPr>
  </w:style>
  <w:style w:type="character" w:styleId="112">
    <w:name w:val=" Знак Знак11"/>
    <w:qFormat/>
    <w:rPr>
      <w:b/>
      <w:bCs/>
      <w:sz w:val="28"/>
      <w:szCs w:val="28"/>
      <w:lang w:val="ru-RU" w:bidi="ar-SA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221">
    <w:name w:val=" 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 Знак Знак21"/>
    <w:qFormat/>
    <w:rPr>
      <w:rFonts w:ascii="Times New Roman" w:hAnsi="Times New Roman" w:eastAsia="Times New Roman" w:cs="Times New Roman"/>
    </w:rPr>
  </w:style>
  <w:style w:type="character" w:styleId="20">
    <w:name w:val=" Знак Знак20"/>
    <w:qFormat/>
    <w:rPr>
      <w:rFonts w:ascii="Times New Roman" w:hAnsi="Times New Roman" w:eastAsia="Times New Roman" w:cs="Times New Roman"/>
    </w:rPr>
  </w:style>
  <w:style w:type="character" w:styleId="19">
    <w:name w:val=" Знак Знак19"/>
    <w:qFormat/>
    <w:rPr>
      <w:rFonts w:ascii="Tahoma" w:hAnsi="Tahoma" w:eastAsia="Times New Roman" w:cs="Tahoma"/>
      <w:sz w:val="16"/>
      <w:szCs w:val="16"/>
    </w:rPr>
  </w:style>
  <w:style w:type="character" w:styleId="181">
    <w:name w:val=" Знак Знак18"/>
    <w:qFormat/>
    <w:rPr>
      <w:rFonts w:eastAsia="Times New Roman" w:cs="Calibri"/>
      <w:sz w:val="22"/>
    </w:rPr>
  </w:style>
  <w:style w:type="character" w:styleId="171">
    <w:name w:val=" Знак Знак17"/>
    <w:qFormat/>
    <w:rPr>
      <w:rFonts w:eastAsia="Times New Roman" w:cs="Calibri"/>
    </w:rPr>
  </w:style>
  <w:style w:type="character" w:styleId="52">
    <w:name w:val=" Знак Знак5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Основной текст Знак1"/>
    <w:qFormat/>
    <w:rPr>
      <w:sz w:val="28"/>
      <w:lang w:val="en-US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14">
    <w:name w:val="Основной текст с отступом Знак1"/>
    <w:qFormat/>
    <w:rPr>
      <w:rFonts w:ascii="Calibri" w:hAnsi="Calibri" w:cs="Calibri"/>
      <w:sz w:val="22"/>
      <w:lang w:val="en-US"/>
    </w:rPr>
  </w:style>
  <w:style w:type="character" w:styleId="115">
    <w:name w:val="Текст сноски Знак1"/>
    <w:qFormat/>
    <w:rPr>
      <w:rFonts w:ascii="Calibri" w:hAnsi="Calibri" w:cs="Calibri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8">
    <w:name w:val="Верхний колонтитул Знак"/>
    <w:qFormat/>
    <w:rPr>
      <w:lang w:val="ru-R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44">
    <w:name w:val="Название4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35">
    <w:name w:val="Название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210">
    <w:name w:val="Название2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212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22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Обычный (веб)"/>
    <w:basedOn w:val="Normal"/>
    <w:qFormat/>
    <w:pPr>
      <w:suppressAutoHyphens w:val="true"/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тчетный"/>
    <w:basedOn w:val="Normal"/>
    <w:qFormat/>
    <w:pPr>
      <w:suppressAutoHyphens w:val="true"/>
      <w:spacing w:lineRule="auto" w:line="360" w:before="0" w:after="12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119">
    <w:name w:val="Абзац списка1"/>
    <w:basedOn w:val="Normal"/>
    <w:qFormat/>
    <w:pPr>
      <w:suppressAutoHyphens w:val="true"/>
      <w:ind w:left="720"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26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0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Calibri" w:hAnsi="Calibri" w:cs="Calibri"/>
      <w:sz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lang w:val="en-US"/>
    </w:rPr>
  </w:style>
  <w:style w:type="paragraph" w:styleId="142">
    <w:name w:val="Обычный + 14 пт"/>
    <w:basedOn w:val="TextBodyIndent"/>
    <w:qFormat/>
    <w:pPr>
      <w:spacing w:lineRule="auto" w:line="240" w:before="0" w:after="0"/>
      <w:ind w:left="0" w:firstLine="601"/>
      <w:jc w:val="both"/>
    </w:pPr>
    <w:rPr>
      <w:rFonts w:ascii="Times New Roman" w:hAnsi="Times New Roman" w:cs="Times New Roman"/>
      <w:sz w:val="28"/>
      <w:szCs w:val="28"/>
    </w:rPr>
  </w:style>
  <w:style w:type="paragraph" w:styleId="213">
    <w:name w:val="Знак2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Paragraphleftindent">
    <w:name w:val="paragraph_left_indent"/>
    <w:basedOn w:val="Normal"/>
    <w:qFormat/>
    <w:pPr>
      <w:suppressAutoHyphens w:val="true"/>
      <w:jc w:val="righ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6">
    <w:name w:val="Знак4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3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53">
    <w:name w:val="Знак5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9">
    <w:name w:val="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ubheader">
    <w:name w:val="subheader"/>
    <w:basedOn w:val="Normal"/>
    <w:qFormat/>
    <w:pPr>
      <w:widowControl w:val="false"/>
      <w:suppressAutoHyphens w:val="true"/>
      <w:spacing w:before="167" w:after="8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124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Текст таблицы"/>
    <w:basedOn w:val="Normal"/>
    <w:qFormat/>
    <w:pPr>
      <w:suppressAutoHyphens w:val="true"/>
      <w:spacing w:before="60" w:after="60"/>
      <w:jc w:val="both"/>
    </w:pPr>
    <w:rPr>
      <w:rFonts w:ascii="Arial" w:hAnsi="Arial" w:cs="Arial"/>
    </w:rPr>
  </w:style>
  <w:style w:type="paragraph" w:styleId="1112">
    <w:name w:val="Знак Знак Знак1 Знак Знак Знак1 Знак Знак Знак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14">
    <w:name w:val="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uppressAutoHyphens w:val="true"/>
      <w:spacing w:before="67" w:after="0"/>
      <w:ind w:left="335" w:hanging="0"/>
    </w:pPr>
    <w:rPr>
      <w:b/>
      <w:bCs/>
      <w:color w:val="3560A7"/>
      <w:sz w:val="29"/>
      <w:szCs w:val="29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84" w:after="84"/>
    </w:pPr>
    <w:rPr>
      <w:rFonts w:ascii="Arial" w:hAnsi="Arial" w:cs="Arial"/>
      <w:color w:val="000000"/>
      <w:sz w:val="24"/>
      <w:szCs w:val="24"/>
      <w:lang w:val="en-US"/>
    </w:rPr>
  </w:style>
  <w:style w:type="paragraph" w:styleId="Arial">
    <w:name w:val="Обычный + Arial"/>
    <w:basedOn w:val="Normal"/>
    <w:qFormat/>
    <w:pPr>
      <w:suppressAutoHyphens w:val="true"/>
      <w:jc w:val="center"/>
    </w:pPr>
    <w:rPr>
      <w:rFonts w:ascii="Arial" w:hAnsi="Arial" w:cs="Arial"/>
      <w:sz w:val="24"/>
      <w:szCs w:val="24"/>
    </w:rPr>
  </w:style>
  <w:style w:type="paragraph" w:styleId="215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5">
    <w:name w:val=" 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3">
    <w:name w:val=" Знак Знак Знак1 Знак Знак Знак1 Знак Знак Знак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16">
    <w:name w:val=" 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4">
    <w:name w:val="Заголовок таблицы"/>
    <w:basedOn w:val="Style28"/>
    <w:qFormat/>
    <w:pPr>
      <w:jc w:val="center"/>
    </w:pPr>
    <w:rPr>
      <w:b/>
      <w:bCs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06:00Z</dcterms:created>
  <dc:creator>Elena</dc:creator>
  <dc:description/>
  <dc:language>en-US</dc:language>
  <cp:lastModifiedBy>IRONMANN (AKA SHAMAN)</cp:lastModifiedBy>
  <cp:lastPrinted>2022-06-30T17:11:00Z</cp:lastPrinted>
  <dcterms:modified xsi:type="dcterms:W3CDTF">2022-07-06T09:06:00Z</dcterms:modified>
  <cp:revision>2</cp:revision>
  <dc:subject/>
  <dc:title/>
</cp:coreProperties>
</file>