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0.07.2020   </w:t>
        <w:tab/>
        <w:tab/>
        <w:tab/>
        <w:tab/>
        <w:t xml:space="preserve">   № 528 </w:t>
        <w:tab/>
        <w:tab/>
        <w:tab/>
        <w:t xml:space="preserve">     г. Новошахтинск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компенсационного (свободного) места для размещения нестационарного торгового объекта на территории </w:t>
        <w:br/>
        <w:t>города Новошахтинска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06.10.2003 № 131-ФЗ «Об общих принципах организации местного самоуправления в Российской Федерации», Федерального закона от 28.12.2009 № 381-ФЗ «Об основах государственного регулирования торговой деятельности в Российской Федерации», постановления Правительства Ростовской области от 18.09.2015 № 583 «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компенсационного (свободного) места для размещения нестационарного торгового объекта на территории города Новошахтинск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требительского рынка </w:t>
      </w:r>
    </w:p>
    <w:p>
      <w:pPr>
        <w:pStyle w:val="Style16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804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8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07.2020  № 528    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компенсационного (свободного) места для размещения нестационарного торгового объекта 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с целью сохранения прав хозяйствующего субъекта на размещение нестационарного торгового объекта путем предоставления компенсационного (свободного) места, в случае необходимости исключения существующего места из схемы размещения нестационарных торговых объектов, а также с целью создания условий организации и качества торгов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рядок распространяется на отношения, связанные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Настоящий Порядок определяет процедуру и сроки предоставления компенсационного (свободного) места для размещения нестационарного торгового объекта на территории города Новошахти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Для целей настоящего порядка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хозяйствующий субъект </w:t>
      </w:r>
      <w:r>
        <w:rPr>
          <w:rFonts w:eastAsia="Symbol" w:cs="Symbol" w:ascii="Symbol" w:hAnsi="Symbol"/>
          <w:color w:val="000000"/>
          <w:spacing w:val="2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коммерческая организация, некоммерческая организация, осуществляющая деятельность, приносящую ей доход, индиви-дуальный предприниматель, иное физическое лицо, не зарегистрированное в качестве индивидуального предпринимателя, но осуществляющее профессио-нальную деятельность, приносящую доход, в соответствии с федеральными законами на основании государственной регистрации и (или) лицензии, а так-же в силу членства в саморегулируемой орган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стационарный торговый объект </w:t>
      </w:r>
      <w:r>
        <w:rPr>
          <w:rFonts w:eastAsia="Symbol" w:cs="Symbol" w:ascii="Symbol" w:hAnsi="Symbol"/>
          <w:color w:val="000000"/>
          <w:spacing w:val="2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-ского обеспечения, в том числе передвижное сооружение (далее – НТ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с</w:t>
      </w:r>
      <w:r>
        <w:rPr>
          <w:rFonts w:cs="Times New Roman" w:ascii="Times New Roman" w:hAnsi="Times New Roman"/>
          <w:sz w:val="28"/>
          <w:szCs w:val="28"/>
        </w:rPr>
        <w:t>хема размещения НТО – перечень земельных участков (мест размеще-ний), находящихся в муниципальной собственности города Новошахтинска или государственная собственность на которые не разграничена, для размещения на них НТО (далее – Схема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нсационное (свободное) мест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есто, которое предоставляется хо-зяйствующему субъекту для размещения НТО (вместо ранее предоставленного на основании договора о размещении НТО, договора о размещении НТО на базе транспортного средства), в местах, предусмотренных план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мещению НТО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города Новошахтинск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лан), утвержденным постановлением Администрации города от 15.06.2020 № 459, Схемой, так и в других местах в соответствии с законодательством, исходя из требований к размещению НТО, утвержденных постановлением Админист-рации города от 08.04.2016 № 274 «Об утверждении порядка размещения неста-ционарных торговых объектов на территории города Новошахтинска», а также в случаях, указанных в пункте 2.1 настоящего Порядк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пенсационное (свободное) место предоставляется с учетом сле-дующих критерие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риториальной и пешеходной доступ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влекательности для осуществления торговой деятельности соответствующими това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ности развития малых форматов торговли и недопущение сокращения торговых объектов приоритетных (социально значимых) специализ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оставления компенсационного (свободного) 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Компенсационное (свободное) место для размещения НТО предоставляется хозяйствующему субъекту в случае принятия Администрацией города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необходимости ремонта и (или) реконструкции автомобильных дорог в случае, если нахождение НТО препятствует осуществлению указа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 использовании территории, занимаемой НТО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, установка которых осуществляется в рамках государственных и муниципальных программ по благоустройству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размещении объектов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 Относительно одного места размещения НТО, указанного в договоре, хозяйствующий субъект имеет право только на одно компенсационное (свободное) место при размещении НТ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Компенсационное (свободное) место предоставляется по принципу «меняется мест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храняется бизнес» для обеспечения возможности предпринимателю без потерь продолжать бизнес, если место размещения его НТО требуется для целей развития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При предоставлении компенсационного (свободного) места сохраняется размер площади, вид, специализация и период функционирования НТО, определенные договором о размещении НТО, договором о размещении НТО на базе транспортного средства.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полномоченным органом по предоставлению компенсационного (свободного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а для размещения НТО является Комитет по управлению имуществом Администрации города Новошахтинск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Комит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 потребительского рынка Администрации города совместно с отделом главного архитектора Администрации города в течение 15 календарных дней со дня принятия решения, указанного в пункте 2.1 настоящего Порядка, направляет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межведомственную комиссию по размещению нестационарных торговых объектов на территории города Новошахтинска (далее – МВК) информацию для рассмотрения вопроса по определению </w:t>
      </w:r>
      <w:r>
        <w:rPr>
          <w:spacing w:val="2"/>
          <w:sz w:val="28"/>
          <w:szCs w:val="28"/>
        </w:rPr>
        <w:t xml:space="preserve">перечня мест размещения НТО, предусмотренных Планом по размещению НТО, либо при наличии в Схеме свободных от прав третьих лиц мест размещения НТО, для определения равнозначности исключаемого из Схемы места размещения НТО компенсационному </w:t>
      </w:r>
      <w:r>
        <w:rPr>
          <w:sz w:val="28"/>
          <w:szCs w:val="28"/>
        </w:rPr>
        <w:t xml:space="preserve">(свободному) </w:t>
      </w:r>
      <w:r>
        <w:rPr>
          <w:spacing w:val="2"/>
          <w:sz w:val="28"/>
          <w:szCs w:val="28"/>
        </w:rPr>
        <w:t>месту, соответствующему требованиям, указанным в пункте 2.4 настоящего Порядка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2.6.1. В случае признания свободных мест, предусмотренных Планом размещения НТО, Схемой, неравнозначными, а также при отсутствии в Схеме свободных от прав третьих лиц мест размещения НТО, о</w:t>
      </w:r>
      <w:r>
        <w:rPr>
          <w:sz w:val="28"/>
          <w:szCs w:val="28"/>
        </w:rPr>
        <w:t xml:space="preserve">тдел потребительского рынка Администрации города совместно с отделом главного архитектора Администрации города </w:t>
      </w:r>
      <w:r>
        <w:rPr>
          <w:spacing w:val="2"/>
          <w:sz w:val="28"/>
          <w:szCs w:val="28"/>
        </w:rPr>
        <w:t xml:space="preserve">организует работу по определению перечня мест размещения НТО, соответствующих требованиям указанным в пункте 2.4 настоящего Порядка. Перечень мест размещения НТО выносится на заседание МВК для определения равнозначности исключаемого из Схемы места размещения НТО компенсационному </w:t>
      </w:r>
      <w:r>
        <w:rPr>
          <w:sz w:val="28"/>
          <w:szCs w:val="28"/>
        </w:rPr>
        <w:t xml:space="preserve">(свободному) </w:t>
      </w:r>
      <w:r>
        <w:rPr>
          <w:spacing w:val="2"/>
          <w:sz w:val="28"/>
          <w:szCs w:val="28"/>
        </w:rPr>
        <w:t>мест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6.2. В случае признания компенсационного </w:t>
      </w:r>
      <w:r>
        <w:rPr>
          <w:sz w:val="28"/>
          <w:szCs w:val="28"/>
        </w:rPr>
        <w:t xml:space="preserve">(свободного) </w:t>
      </w:r>
      <w:r>
        <w:rPr>
          <w:spacing w:val="2"/>
          <w:sz w:val="28"/>
          <w:szCs w:val="28"/>
        </w:rPr>
        <w:t xml:space="preserve">места равнозначным исключаемому месту размещения НТО, Комитет </w:t>
      </w:r>
      <w:r>
        <w:rPr>
          <w:sz w:val="28"/>
          <w:szCs w:val="28"/>
        </w:rPr>
        <w:t>в течение 15 календарных дней после получения протокола решения МВК</w:t>
      </w:r>
      <w:r>
        <w:rPr>
          <w:spacing w:val="2"/>
          <w:sz w:val="28"/>
          <w:szCs w:val="28"/>
        </w:rPr>
        <w:t xml:space="preserve"> уведомляет хозяйствующий субъект об исключении места размещения НТО с указанием причин исключения и предложением равнозначного компенсационного </w:t>
      </w:r>
      <w:r>
        <w:rPr>
          <w:sz w:val="28"/>
          <w:szCs w:val="28"/>
        </w:rPr>
        <w:t xml:space="preserve">(свободного) </w:t>
      </w:r>
      <w:r>
        <w:rPr>
          <w:spacing w:val="2"/>
          <w:sz w:val="28"/>
          <w:szCs w:val="28"/>
        </w:rPr>
        <w:t xml:space="preserve">места, но не более трех раз. Хозяйствующий субъект не позднее 15 календарных дней со дня получения данного уведомления извещает Комитет (в письменной форме) о согласии или об отказе от предложенного компенсационного </w:t>
      </w:r>
      <w:r>
        <w:rPr>
          <w:sz w:val="28"/>
          <w:szCs w:val="28"/>
        </w:rPr>
        <w:t xml:space="preserve">(свободного) </w:t>
      </w:r>
      <w:r>
        <w:rPr>
          <w:spacing w:val="2"/>
          <w:sz w:val="28"/>
          <w:szCs w:val="28"/>
        </w:rPr>
        <w:t xml:space="preserve">места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6.3. Если после третьего уведомления хозяйствующего субъекта об исключении места размещения НТО с предложением компенсационного </w:t>
      </w:r>
      <w:r>
        <w:rPr>
          <w:sz w:val="28"/>
          <w:szCs w:val="28"/>
        </w:rPr>
        <w:t xml:space="preserve">(свободного) </w:t>
      </w:r>
      <w:r>
        <w:rPr>
          <w:spacing w:val="2"/>
          <w:sz w:val="28"/>
          <w:szCs w:val="28"/>
        </w:rPr>
        <w:t xml:space="preserve">места равнозначного исключаемому месту размещения НТО, информация о принятом хозяйствующим субъектом решении в течение 10 дней со дня истечения установленного срока, не поступила в Комитет, место размещения НТО из Схемы исключается без предоставления хозяйствующему субъекту компенсационного </w:t>
      </w:r>
      <w:r>
        <w:rPr>
          <w:sz w:val="28"/>
          <w:szCs w:val="28"/>
        </w:rPr>
        <w:t xml:space="preserve">(свободного) </w:t>
      </w:r>
      <w:r>
        <w:rPr>
          <w:spacing w:val="2"/>
          <w:sz w:val="28"/>
          <w:szCs w:val="28"/>
        </w:rPr>
        <w:t>мес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6.4. При отказе хозяйствующего субъекта от предложенного компенсационного </w:t>
      </w:r>
      <w:r>
        <w:rPr>
          <w:sz w:val="28"/>
          <w:szCs w:val="28"/>
        </w:rPr>
        <w:t xml:space="preserve">(свободного) </w:t>
      </w:r>
      <w:r>
        <w:rPr>
          <w:spacing w:val="2"/>
          <w:sz w:val="28"/>
          <w:szCs w:val="28"/>
        </w:rPr>
        <w:t xml:space="preserve">места Комитет в течение трех рабочих дней со дня получения такого отказа предлагает хозяйствующему субъекту иное компенсационное </w:t>
      </w:r>
      <w:r>
        <w:rPr>
          <w:sz w:val="28"/>
          <w:szCs w:val="28"/>
        </w:rPr>
        <w:t xml:space="preserve">(свободное) </w:t>
      </w:r>
      <w:r>
        <w:rPr>
          <w:spacing w:val="2"/>
          <w:sz w:val="28"/>
          <w:szCs w:val="28"/>
        </w:rPr>
        <w:t>место размещения НТО, но не более двух раз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6.5. В случае отказа хозяйствующего субъекта от предложенных Комитетом компенсационных </w:t>
      </w:r>
      <w:r>
        <w:rPr>
          <w:sz w:val="28"/>
          <w:szCs w:val="28"/>
        </w:rPr>
        <w:t xml:space="preserve">(свободных) </w:t>
      </w:r>
      <w:r>
        <w:rPr>
          <w:spacing w:val="2"/>
          <w:sz w:val="28"/>
          <w:szCs w:val="28"/>
        </w:rPr>
        <w:t xml:space="preserve">мест (два раза) исключение места размещения НТО из Схемы осуществляется без предоставления компенсационного </w:t>
      </w:r>
      <w:r>
        <w:rPr>
          <w:sz w:val="28"/>
          <w:szCs w:val="28"/>
        </w:rPr>
        <w:t xml:space="preserve">(свободного) </w:t>
      </w:r>
      <w:r>
        <w:rPr>
          <w:spacing w:val="2"/>
          <w:sz w:val="28"/>
          <w:szCs w:val="28"/>
        </w:rPr>
        <w:t>м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Хозяйствующий субъект вправе написать заявление в Комитет об отказе от предоставления ему компенсационного (свободного) места для размещения НТО. В этом случае договор о размещении НТО, договор о размещении НТО на базе транспортного средства расторгается по соглашению сторон до истечения ср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Договор о размещении НТО на компенсационном (свободном) месте заключается без проведения торгов в соответствии с порядком, утвержденным постановлением Администрации города от 08.04.2016 № 274 «Об утверждении порядка размещения нестационарных торговых объектов на территории города Новошахтинска», на оставшийся срок действия ранее заключенного договора о размещении НТО, договора о размещении НТО на базе транспортного средства, а ранее заключенный договор о размещении НТО, договор о размещении НТО на базе транспортного средства расторгается по соглашению сторон до истечения ср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Размер платы за размещение НТО по новому договору о размещении НТО, договору о размещении НТО на базе транспортного средства определяется с учетом условий договора относительно прежнего места раз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0. </w:t>
      </w:r>
      <w:r>
        <w:rPr>
          <w:color w:val="000000"/>
          <w:sz w:val="28"/>
          <w:szCs w:val="28"/>
          <w:lang w:bidi="ru-RU"/>
        </w:rPr>
        <w:t xml:space="preserve">Предоставление компенсационного </w:t>
      </w:r>
      <w:r>
        <w:rPr>
          <w:sz w:val="28"/>
          <w:szCs w:val="28"/>
        </w:rPr>
        <w:t xml:space="preserve">(свободного) </w:t>
      </w:r>
      <w:r>
        <w:rPr>
          <w:color w:val="000000"/>
          <w:sz w:val="28"/>
          <w:szCs w:val="28"/>
          <w:lang w:bidi="ru-RU"/>
        </w:rPr>
        <w:t xml:space="preserve">места из числа включенных в План, Схему или включение в Схему нового места размещения НТО, с предоставлением его хозяйствующему субъекту в качестве компенсационного </w:t>
      </w:r>
      <w:r>
        <w:rPr>
          <w:sz w:val="28"/>
          <w:szCs w:val="28"/>
        </w:rPr>
        <w:t>(свободного)</w:t>
      </w:r>
      <w:r>
        <w:rPr>
          <w:color w:val="000000"/>
          <w:sz w:val="28"/>
          <w:szCs w:val="28"/>
          <w:lang w:bidi="ru-RU"/>
        </w:rPr>
        <w:t>, осуществляется не позднее исключения места размещения НТО, которое ранее занимал хозяйствующий субъект, из Схемы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До заключения договора о размещении НТО, договора о размещении НТО на базе транспортного средства на компенсационном (свободном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 Комитет отказывается от его заключения в случае установления одного из следующих фактов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сведений о государственной регистрации в Едином государственном реестре юридических лиц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ля юридического лица, в Едином государственном реестре индивидуальных предпринимателе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ля физического лица;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хозяйствующего субъекта, являющегося стороной по договору о размещении НТО, договору о размещении НТО на базе транспортного средства, в соответствии с гражданским законодательством Российской Федерации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деятельности заявителя в порядке, предусмотренном Кодексом Российской Федерации об административных правонарушениях;</w:t>
      </w:r>
    </w:p>
    <w:p>
      <w:pPr>
        <w:pStyle w:val="S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хозяйствующего субъекта задолженности по ранее заключенному договору о размещении НТО, договору о размещении НТО на базе транспортного средства, в том числе по неустойке (пене), по которому МВК принято решение об его исключении из Сх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eastAsia="Calibri"/>
          <w:sz w:val="28"/>
          <w:szCs w:val="24"/>
        </w:rPr>
        <w:t>Администрации города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paragraph" w:styleId="S1">
    <w:name w:val="s_1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4:00Z</dcterms:created>
  <dc:creator>1</dc:creator>
  <dc:description/>
  <dc:language>en-US</dc:language>
  <cp:lastModifiedBy>User</cp:lastModifiedBy>
  <cp:lastPrinted>2020-07-13T12:47:00Z</cp:lastPrinted>
  <dcterms:modified xsi:type="dcterms:W3CDTF">2020-07-13T11:54:00Z</dcterms:modified>
  <cp:revision>2</cp:revision>
  <dc:subject/>
  <dc:title/>
</cp:coreProperties>
</file>