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9.2022</w:t>
        <w:tab/>
        <w:tab/>
        <w:tab/>
        <w:tab/>
        <w:t xml:space="preserve">             № 1086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от 08.04.2016 № 27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остановления Администрации города в соответствие с муниципальными правовыми ак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8.04.2016 № 275 «Об организации регулярных перевозок пассажиров и багажа автомобильным транспортом в городе Новошахтинске» согласно прилож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07.10.2016 № 936 «О внесении изменения в постановление Администрации города от 08.04.20216 № 275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</w:t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9.2022  № 10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от 08.04.2016 № 275 «Об организации регулярных перевозок пассажиров и    багажа автомобильным транспортом в городе Новошахтинс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пункте 1.2 раздела 1: слова «уполномоченный орган на организацию регулярных перевозок пассажиров и багажа автомобильным транспортом в городе Новошахтинске – Отдел по дорожному хозяйству, транспорту и связи МКУ «УГХ» (далее – уполномоченный орган организатора пассажирских перевозок)» заменить словами «уполномоченный орган на организацию регулярных перевозок пассажиров и багажа автомобильным транспортом в городе Новошахтинске – МКУ «УГХ» (далее – уполномоченный орган организатора пассажирских перевозок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ункт 3.2 раздела 3 изложить в следующей редакци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2. Осуществление регулярных перевозок пассажиров по регулируемым тарифам обеспечивается посредством заключения уполномоченным органом организатора пассажирских перевозок муниципальных контрактов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353464/entry/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 Извещение и иная документация о проведении процедур закупок размещается на официальном сайте Администрации города Новошахтинска в сети Интернет https://novoshakhtinsk.org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</w:t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false"/>
      <w:ind w:left="360" w:hanging="0"/>
      <w:jc w:val="both"/>
      <w:textAlignment w:val="baseline"/>
    </w:pPr>
    <w:rPr>
      <w:rFonts w:ascii="Arial" w:hAnsi="Arial" w:cs="Arial"/>
      <w:color w:val="00000A"/>
      <w:sz w:val="24"/>
      <w:szCs w:val="24"/>
      <w:lang w:eastAsia="zh-CN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44:00Z</dcterms:created>
  <dc:creator>Elena</dc:creator>
  <dc:description/>
  <dc:language>en-US</dc:language>
  <cp:lastModifiedBy>IRONMANN (AKA SHAMAN)</cp:lastModifiedBy>
  <cp:lastPrinted>2022-09-29T09:38:00Z</cp:lastPrinted>
  <dcterms:modified xsi:type="dcterms:W3CDTF">2022-10-04T13:44:00Z</dcterms:modified>
  <cp:revision>2</cp:revision>
  <dc:subject/>
  <dc:title/>
</cp:coreProperties>
</file>