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9.07.2022  </w:t>
        <w:tab/>
        <w:tab/>
        <w:tab/>
        <w:tab/>
        <w:tab/>
        <w:t xml:space="preserve">  № 88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ереучету сельскохозяйственных животных и птицы в личных подсобных хозяйствах граждан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4 Перечня поручений по итогам заседания специальной комиссии по предупреждению возникновения и ликвидации особо опасных и заразных болезней животных на территории Ростовской области в режиме видеоконференцсвязи от 07.07.2022, утвержденным первым заместителем Губернатора Ростовской области Гончаровым В.Г. 15.07.2022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комиссию по переучету сельскохозяйственных животных и птицы в личных подсобных хозяйствах граждан на территории города Новошахт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остав комиссии по переучету сельскохозяйственных животных и птицы в личных подсобных хозяйствах граждан на территории города Новошахтинск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ложение о комиссии по переучету сельскохозяйственных животных и птицы в личных подсобных хозяйствах граждан на территории города Новошахтинска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о работе с нас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22  № 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комиссии по переучету сельскохозяйственных животных и птицы в личных подсобных хозяйствах граждан на территории города Новошахтинс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79"/>
        <w:gridCol w:w="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рхо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ихаил Николаевич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6" w:right="-57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дведе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Татьяна Ивано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территориального отдела по г. Новошахтинск ГБУ РО «Шахтинская межрайонная СББЖ», заместитель председателя комиссии (по согласованию)</w:t>
            </w:r>
          </w:p>
          <w:p>
            <w:pPr>
              <w:pStyle w:val="Normal"/>
              <w:spacing w:lineRule="auto" w:line="252"/>
              <w:ind w:left="14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мсо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Елена Алексее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дущий ветеринарный врач территориального отдела по г. Новошахтинск «Шахтинская межрайонная СББЖ», секретарь комиссии (по согласованию)</w:t>
            </w:r>
          </w:p>
          <w:p>
            <w:pPr>
              <w:pStyle w:val="Normal"/>
              <w:spacing w:lineRule="auto" w:line="252"/>
              <w:ind w:left="14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уш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Евгений Владимирович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дущий специалист отдела обеспечения ветеринарно-санитарного благополучия и надзора в области обращения с животными управления ветеринарии Ростовской област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дим Иванович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тур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рина Игоревна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теринарный врач территориального отдела по г. Новошахтинск ГБУ РО «Шахтинская межрайонная СББЖ» (по согласованию)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22  № 88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ереучету сельскохозяйственных животных и птицы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ичных подсобных хозяйствах граждан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Комиссия по переучету сельскохозяйственных животных и птицы в личных подсобных хозяйствах граждан на территории города Новошахтинска (далее – комиссия) образована в целях организации взаимодействия с территориальными органами федеральных органов государственной власти и структурными подразделениями Администрации города, при рассмотрении вопросов, связанных с учетом сельскохозяйственных животных и птицы в личных подсобных хозяйствах граждан на территории города Новошахтинска.</w:t>
      </w:r>
      <w:bookmarkStart w:id="0" w:name="sub_2002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законодательством Российской Федерации, муниципальными правовыми актами, а также настоящим Положением</w:t>
      </w:r>
      <w:bookmarkStart w:id="1" w:name="sub_2003"/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ми комиссии являютс</w:t>
      </w:r>
      <w:bookmarkEnd w:id="1"/>
      <w:r>
        <w:rPr>
          <w:sz w:val="28"/>
          <w:szCs w:val="28"/>
        </w:rPr>
        <w:t>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ов, связанных с достоверностью учета сельскохозяйственных животных и птицы на территории города, а также предупреждением возникновения и ликвидацией особо опасных и заразных болезней животны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sub_2004"/>
      <w:bookmarkEnd w:id="2"/>
      <w:r>
        <w:rPr>
          <w:sz w:val="28"/>
          <w:szCs w:val="28"/>
        </w:rPr>
        <w:t>4. Комиссия для решения возложенных на нее задач имеет прав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" w:name="sub_2004"/>
      <w:bookmarkEnd w:id="3"/>
      <w:r>
        <w:rPr>
          <w:sz w:val="28"/>
          <w:szCs w:val="28"/>
        </w:rPr>
        <w:t>создавать в составе комиссии рабочие групп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прашивать и получать от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физических и юридических лиц информацию по вопросам, отнесенным к компетенции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глашать на свои заседания должностных лиц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представителей учреждений и организ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слушивать руководителей структурных подразделений и отраслевых (функциональных) органов Администрации города по вопросам, касающимся выполнения принимаемых комиссией решений.</w:t>
      </w:r>
    </w:p>
    <w:p>
      <w:pPr>
        <w:pStyle w:val="Normal"/>
        <w:spacing w:lineRule="auto" w:line="276"/>
        <w:ind w:firstLine="709"/>
        <w:jc w:val="both"/>
        <w:rPr/>
      </w:pPr>
      <w:bookmarkStart w:id="4" w:name="sub_2005"/>
      <w:bookmarkEnd w:id="4"/>
      <w:r>
        <w:rPr>
          <w:sz w:val="28"/>
          <w:szCs w:val="28"/>
        </w:rPr>
        <w:t>5. В состав комиссии входят: председатель комиссии, заместитель председателя комиссии, секретарь и члены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5" w:name="sub_2005"/>
      <w:bookmarkStart w:id="6" w:name="sub_2006"/>
      <w:bookmarkEnd w:id="5"/>
      <w:bookmarkEnd w:id="6"/>
      <w:r>
        <w:rPr>
          <w:sz w:val="28"/>
          <w:szCs w:val="28"/>
        </w:rPr>
        <w:t>6. Заседания комиссии проводятся не реже одного раза в квартал. В случае необходимости могут проводиться внеочередные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7" w:name="sub_2006"/>
      <w:bookmarkEnd w:id="7"/>
      <w:r>
        <w:rPr>
          <w:sz w:val="28"/>
          <w:szCs w:val="28"/>
        </w:rPr>
        <w:t>Проведение заседаний комиссии возможно в заочной форме. Решение о проведении заседания комиссии в заочной форме принимает председатель комиссии. Секретарь комиссии уведомляет членов комиссии о проведении заседания комиссии в заочной форме с указанием вопросов повестки заседания, срока, до которого необходимо предоставить мнение по вопросам повестки в письменной форме. При проведении заседания комиссии в заочной форме решение по вопросам повестки заседания принимается на основании письменных мнений, предоставленных по вопросам повестки заседания членами комиссии секретарю комиссии, которые прилагаются к протоколу и являются его неотъемлемой частью. Решение по результатам заседания комиссии в заочной форме принимается простым большинством голосов членов комиссии. В случае равенства голосов решающим является голос председательствующего. Решение по результатам заседания комиссии в заочной форме оформляется протоколом и подписывается председательствующим.</w:t>
      </w:r>
    </w:p>
    <w:p>
      <w:pPr>
        <w:pStyle w:val="Normal"/>
        <w:spacing w:lineRule="auto" w:line="276"/>
        <w:ind w:firstLine="709"/>
        <w:jc w:val="both"/>
        <w:rPr/>
      </w:pPr>
      <w:bookmarkStart w:id="8" w:name="sub_2007"/>
      <w:bookmarkEnd w:id="8"/>
      <w:r>
        <w:rPr>
          <w:sz w:val="28"/>
          <w:szCs w:val="28"/>
        </w:rPr>
        <w:t>7. Председатель комиссии осуществляет руководство деятельностью комиссии, проводит заседания комиссии, выносит на обсуждение вопросы, касающиеся деятельности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9" w:name="sub_2007"/>
      <w:bookmarkStart w:id="10" w:name="sub_2008"/>
      <w:bookmarkEnd w:id="9"/>
      <w:bookmarkEnd w:id="10"/>
      <w:r>
        <w:rPr>
          <w:sz w:val="28"/>
          <w:szCs w:val="28"/>
        </w:rPr>
        <w:t>8. Заседания комиссии проводит председатель комиссии, либо заместитель председателя комиссии или, в случае отсутствия заместителя председателя комиссии, один из членов комиссии по поручению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11" w:name="sub_2008"/>
      <w:bookmarkStart w:id="12" w:name="sub_2009"/>
      <w:bookmarkEnd w:id="11"/>
      <w:bookmarkEnd w:id="12"/>
      <w:r>
        <w:rPr>
          <w:sz w:val="28"/>
          <w:szCs w:val="28"/>
        </w:rPr>
        <w:t>9. Организация работы по подготовке заседаний комиссии возлагается на секретаря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3" w:name="sub_2009"/>
      <w:bookmarkStart w:id="14" w:name="sub_2010"/>
      <w:bookmarkEnd w:id="13"/>
      <w:bookmarkEnd w:id="14"/>
      <w:r>
        <w:rPr>
          <w:sz w:val="28"/>
          <w:szCs w:val="28"/>
        </w:rPr>
        <w:t>10. Секретарь комиссии осуществляет следующие фун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5" w:name="sub_2010"/>
      <w:bookmarkEnd w:id="15"/>
      <w:r>
        <w:rPr>
          <w:sz w:val="28"/>
          <w:szCs w:val="28"/>
        </w:rPr>
        <w:t>организует подготовку заседаний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токолы заседаний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водит решения комиссии до сведения исполнителей, в отношении которых приняты реш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яет организационно-техническое и информационно-аналити-ческое обеспечение деятельности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решений комиссии и мониторинг их исполн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змещает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города Новошахтинска в сети Интернет информацию о деятельности комиссии не позднее 10 рабочих дней со дня заседания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яет иные функции, необходимые для надлежащей организации работы комиссии и его членов.</w:t>
      </w:r>
    </w:p>
    <w:p>
      <w:pPr>
        <w:pStyle w:val="Normal"/>
        <w:spacing w:lineRule="auto" w:line="276"/>
        <w:ind w:firstLine="709"/>
        <w:jc w:val="both"/>
        <w:rPr/>
      </w:pPr>
      <w:bookmarkStart w:id="16" w:name="sub_2011"/>
      <w:bookmarkEnd w:id="16"/>
      <w:r>
        <w:rPr>
          <w:sz w:val="28"/>
          <w:szCs w:val="28"/>
        </w:rPr>
        <w:t>11. Заседания комиссии считаются правомочными, если на них присутствует не менее половины членов комиссии. Члены комиссии участвуют в заседаниях лично либо делегируют свои полномочия своим представителям, с согласия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17" w:name="sub_2011"/>
      <w:bookmarkStart w:id="18" w:name="sub_2012"/>
      <w:bookmarkEnd w:id="17"/>
      <w:bookmarkEnd w:id="18"/>
      <w:r>
        <w:rPr>
          <w:sz w:val="28"/>
          <w:szCs w:val="28"/>
        </w:rPr>
        <w:t>12. Решения комиссии принимаются большинством голосов присутствующих на заседании членов комиссии и оформляются протоколом, который подписывается председателем комиссии либо лицом, председательствующим на заседании комиссии. В случае равенства голосов решающим является голос председательствующего.</w:t>
      </w:r>
    </w:p>
    <w:p>
      <w:pPr>
        <w:pStyle w:val="Normal"/>
        <w:spacing w:lineRule="auto" w:line="276"/>
        <w:ind w:firstLine="709"/>
        <w:jc w:val="both"/>
        <w:rPr/>
      </w:pPr>
      <w:bookmarkStart w:id="19" w:name="sub_2012"/>
      <w:bookmarkStart w:id="20" w:name="sub_2013"/>
      <w:bookmarkEnd w:id="19"/>
      <w:bookmarkEnd w:id="20"/>
      <w:r>
        <w:rPr>
          <w:sz w:val="28"/>
          <w:szCs w:val="28"/>
        </w:rPr>
        <w:t>13. Подготовка материалов к заседанию комиссии осуществляется ответственными исполнителями, к ведению которых относятся вопросы повестки дня.</w:t>
      </w:r>
    </w:p>
    <w:p>
      <w:pPr>
        <w:pStyle w:val="Normal"/>
        <w:spacing w:lineRule="auto" w:line="276"/>
        <w:ind w:firstLine="709"/>
        <w:jc w:val="both"/>
        <w:rPr/>
      </w:pPr>
      <w:bookmarkStart w:id="21" w:name="sub_2013"/>
      <w:bookmarkEnd w:id="21"/>
      <w:r>
        <w:rPr>
          <w:sz w:val="28"/>
          <w:szCs w:val="28"/>
        </w:rPr>
        <w:t>Материалы повестки дня представляются секретарю комиссии не позднее чем за пять дней до дня проведения заседания комиссии, а членам комиссии – не позднее чем за два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еречень материалов, предоставляемых секретарю комиссии, входят: выступление докладчика, раздаточные материалы (если имеются) для всех членов комиссии, список приглашенных и проект решения по теме доклада (в письменном и электронном видах).</w:t>
      </w:r>
    </w:p>
    <w:p>
      <w:pPr>
        <w:pStyle w:val="Normal"/>
        <w:spacing w:lineRule="auto" w:line="276"/>
        <w:ind w:firstLine="709"/>
        <w:jc w:val="both"/>
        <w:rPr/>
      </w:pPr>
      <w:bookmarkStart w:id="22" w:name="sub_2014"/>
      <w:bookmarkEnd w:id="22"/>
      <w:r>
        <w:rPr>
          <w:sz w:val="28"/>
          <w:szCs w:val="28"/>
        </w:rPr>
        <w:t>14. Рабочая группа формируется решением комиссии. В состав рабочей группы кроме членов комиссии могут включаться руководители муниципальных учреждений города, структурных подразделений и отраслевых (функциональных) органов Администрации города, иных органов и организаций, представители общественных советов и иные уполномоченные лица.</w:t>
      </w:r>
    </w:p>
    <w:p>
      <w:pPr>
        <w:pStyle w:val="Normal"/>
        <w:spacing w:lineRule="auto" w:line="276"/>
        <w:ind w:firstLine="709"/>
        <w:jc w:val="both"/>
        <w:rPr/>
      </w:pPr>
      <w:bookmarkStart w:id="23" w:name="sub_2014"/>
      <w:bookmarkEnd w:id="23"/>
      <w:r>
        <w:rPr>
          <w:sz w:val="28"/>
          <w:szCs w:val="28"/>
        </w:rPr>
        <w:t>Протоколы заседаний рабочих групп предоставляются председателями рабочих групп секретарю комиссии в двухдневный срок после проведения заседания рабочей группы.</w:t>
      </w:r>
    </w:p>
    <w:p>
      <w:pPr>
        <w:pStyle w:val="Normal"/>
        <w:spacing w:lineRule="auto" w:line="276"/>
        <w:ind w:firstLine="709"/>
        <w:jc w:val="both"/>
        <w:rPr/>
      </w:pPr>
      <w:bookmarkStart w:id="24" w:name="sub_2015"/>
      <w:bookmarkEnd w:id="24"/>
      <w:r>
        <w:rPr>
          <w:sz w:val="28"/>
          <w:szCs w:val="28"/>
        </w:rPr>
        <w:t>15. Контроль за исполнением решений комиссии осуществляет секретарь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2015"/>
      <w:bookmarkStart w:id="26" w:name="sub_2015"/>
      <w:bookmarkEnd w:id="2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015512/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52:00Z</dcterms:created>
  <dc:creator>Elena</dc:creator>
  <dc:description/>
  <dc:language>en-US</dc:language>
  <cp:lastModifiedBy>User</cp:lastModifiedBy>
  <cp:lastPrinted>2022-08-03T17:31:00Z</cp:lastPrinted>
  <dcterms:modified xsi:type="dcterms:W3CDTF">2022-08-29T10:52:00Z</dcterms:modified>
  <cp:revision>2</cp:revision>
  <dc:subject/>
  <dc:title/>
</cp:coreProperties>
</file>