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12.2022</w:t>
        <w:tab/>
        <w:tab/>
        <w:tab/>
        <w:tab/>
        <w:tab/>
        <w:t xml:space="preserve"> № 1498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мерах по ограничению размера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 за коммунальные услуги</w:t>
      </w:r>
    </w:p>
    <w:p>
      <w:pPr>
        <w:pStyle w:val="Normal"/>
        <w:spacing w:lineRule="auto" w:line="276"/>
        <w:jc w:val="both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spacing w:lineRule="auto" w:line="276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целях ограничения роста размера платы граждан за коммунальные услуги по муниципальному образованию «Город Новошахтинск», руководствуясь постановлениями Правительства Ростовской области от 22.03.2013 № 165 «Об ограничении в Ростовской области роста размера платы граждан за коммунальные услуги»,  от 24.11.2011  № 171 «Об условиях предоставления и о методике расчета субсидий, предоставляемых из областного бюджета на возмещение предприятиям жилищно-коммунального хозяйства части платы граждан за коммунальные услуги, а также распределении субсидий между муниципальными образованиями Ростовской области», распоряжением Губернатора Ростовской области от 28.11.2022 № 334 «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», принимая во внимание письмо Региональной службы по тарифам Ростовской области от 21.12.2022 № 40.1/3193,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Привести размер платы граждан, потребляющих коммунальные услуги водоснабжения на территории садового некоммерческого товарищества «Ягодка» муниципального образования «Город Новошахтинск», в соответствие                      с установленными индексами роста путем снижения уровня платежей граждан за услугу водоснабжения от установленного экономически обоснованного тариф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пределить величину снижения размера платы граждан за коммунальные услуги при неизменном наборе и объеме потребляемых услуг в сопоставимых услов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Снизить уровень платежей граждан за услугу водоснабжения, определив его с 01.07.2022 по 30.11.2022 в размере 48,37728 процента, с 01.12.2022                   по 31.12.2023 в  размере 52,71298 процента от экономически обоснованного       тарифа, установленного постановлением Региональной службы по тарифам Ростовской области от 20.12.2022 № 74/25 </w:t>
      </w:r>
      <w:r>
        <w:rPr>
          <w:sz w:val="28"/>
        </w:rPr>
        <w:t xml:space="preserve">«О внесении изменений в некоторые постановления Региональной службы по тарифам Ростовской области в сфере холодного водоснабжения и водоотведения». </w:t>
      </w: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 и применяется к правоотношениям, возникшим с 01.07.2022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 xml:space="preserve">        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 стратегического планиров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улирования тариф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10:00Z</dcterms:created>
  <dc:creator>1</dc:creator>
  <dc:description/>
  <dc:language>en-US</dc:language>
  <cp:lastModifiedBy>IRONMANN (AKA SHAMAN)</cp:lastModifiedBy>
  <cp:lastPrinted>2023-01-13T12:45:00Z</cp:lastPrinted>
  <dcterms:modified xsi:type="dcterms:W3CDTF">2023-01-18T14:10:00Z</dcterms:modified>
  <cp:revision>2</cp:revision>
  <dc:subject/>
  <dc:title/>
</cp:coreProperties>
</file>