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04.2022</w:t>
        <w:tab/>
        <w:tab/>
        <w:tab/>
        <w:tab/>
        <w:tab/>
        <w:t xml:space="preserve">       № 451</w:t>
        <w:tab/>
        <w:tab/>
        <w:t xml:space="preserve"> </w:t>
        <w:tab/>
        <w:t xml:space="preserve">          г. Новошахтинск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требителей права нужно знать как дважды два»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от 23.11.2018         № 1168 «Об утверждении муниципальной программы города Новошахтинска «Развитие экономики», в целях привлечения обучающихся профессиональных образовательных организаций города к изучению и последующему практическому применению основных положений Закона РФ от 07.02.1992 № 2300-I                «О защите прав потребителей», повышения уровня правовой грамотности, формирования культуры потреб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конкурс «Потребителей права нужно знать как дважды два» (далее – конкурс) среди обучающихся профессиональных образовательных организаций города в период с 04.05.2022 по 31.05.202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конкурса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3. Создать конкурсную комиссию по проведению конкурса и утвердить её состав согласно приложению № 2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: филиалу федерального государственного автономного образовательного учреждения высшего образования «Южный федеральный университет» в г. Новошахтинске (Свиридов А.С.); Новошахтинскому техникуму промышленных технологий – филиалу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 (Матлаев Н.Г.); государственному бюджетному профессиональному образовательному учреждению Ростовской области «Новошахтинский технологический техникум» (Кузнецова И.В.); государственному бюджетному профессиональному образовательному учреждению Ростовской области «Новошахтинский автотранспортный техникум имени Героя Советского Союза Вернигоренко И.Г.» (Котова С.В.) принять участие в конкурс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Рекомендовать местным средствам массовой информации: Обществу с ограниченной ответственностью «Редакция газеты «Знамя шахтера» (Наумо-              ва Л.С.), муниципальному бюджетному учреждению «ТелеРадиоКомпания «Нес-ветай» города Новошахтинска (Ковярова А.П.) информировать население города о проведении конкурс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7. Контроль за исполнением постановления возложить на заместителя Главы Администрации города по вопросам экономики Ермаченко М.В.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новление внос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тор по вопросам потребительского рынка </w:t>
        <w:br/>
        <w:t xml:space="preserve">Администрации города 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от 29.04.2022  № 451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  <w:br/>
        <w:t xml:space="preserve">«Потребителей права нужно знать как дважды д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цели, порядок организации и проведения конкурса «Потребителей права нужно знать как дважды два» (далее – конкурс)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Цели проведения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ровня правовой и экономической грамотности обучающихся профессиональных образовательных организаций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компетентного потребительск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потребления среди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молодого поколения позитивного правосозн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Участники конкурс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анды обучающихся профессиональных образовательных организаций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формируются в количестве от 5 до 7 человек. Разрешается включать в состав команды двух запасных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рганизации и проведения конкурса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ция проведения конкурса возлагается на сектор по вопросам потребительского рынка Администрации города (Преснякова Е.М.)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Сектор по вопросам потребительского рынка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ает через средства массовой информации о конкурсе, сроках его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ит информацию о конкурсе до сведения руководителей профессиональных образовательных организаци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явки на участие в конкурсе, согласно приложению № 1 к настоящему Положению, направляются командами участников конкурса до 22.05.2022 по адресу: 346900, Ростовская обл., г. Новошахтинск, ул. Харьковская, 58, каб. 33, в электронном вид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адрес электронной почты: torgotdel-nov@mail.ru с пометкой «Конкурс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</w:rPr>
        <w:t xml:space="preserve">2.4. Конкурс </w:t>
      </w:r>
      <w:r>
        <w:rPr>
          <w:bCs/>
          <w:sz w:val="28"/>
          <w:szCs w:val="28"/>
        </w:rPr>
        <w:t xml:space="preserve">состоится 27.05.2022 с 11.00 ч до 13.00 ч на платформе </w:t>
      </w:r>
      <w:r>
        <w:rPr>
          <w:sz w:val="28"/>
          <w:szCs w:val="28"/>
        </w:rPr>
        <w:t>филиала федерального государственного автономного образовательного учреж-дения высшего образования «Южный федеральный университет» в г. Ново-шахтинске по адресу: Ростовская обл., г. Новошахтинск, ул. 40 лет Октября, 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конкурс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нкурсные работы должны соответствовать теме конкурса и отражать основные положения Закона РФ от 07.02.1992 № 2300-I «О защите прав потребителей», Правил продажи отдельных видов товаров, утвержденных постановлением Правительства Российской Федерации от 19.01.1998 № 55,</w:t>
      </w:r>
      <w:r>
        <w:rPr/>
        <w:t xml:space="preserve"> </w:t>
      </w:r>
      <w:r>
        <w:rPr>
          <w:sz w:val="28"/>
          <w:szCs w:val="28"/>
        </w:rPr>
        <w:t>способствовать пониманию и применению участниками конкурса законодательства Российской Федерации в сфере защиты прав потребителей.</w:t>
      </w:r>
    </w:p>
    <w:p>
      <w:pPr>
        <w:pStyle w:val="Normal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манды участников конкурса оцениваются конкурсной комиссией по результатам выступлений по конкурсным заданиям.</w:t>
      </w:r>
    </w:p>
    <w:p>
      <w:pPr>
        <w:pStyle w:val="Normal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онкурс состоит из трех заданий:</w:t>
      </w:r>
    </w:p>
    <w:p>
      <w:pPr>
        <w:pStyle w:val="Normal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Визитная карточка» команды (приветствие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и конкурса знакомят конкурсную комиссию и болельщиков с образовательной организацией, которую они представляют, названием команды, эмблемой и рассказывают об актуальности изучения законодательства о защите прав потребителей.</w:t>
      </w:r>
    </w:p>
    <w:p>
      <w:pPr>
        <w:pStyle w:val="Normal"/>
        <w:ind w:left="6" w:firstLine="709"/>
        <w:jc w:val="both"/>
        <w:rPr/>
      </w:pPr>
      <w:r>
        <w:rPr>
          <w:sz w:val="28"/>
          <w:szCs w:val="28"/>
        </w:rPr>
        <w:t xml:space="preserve">Продолжительность зада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пяти минут.</w:t>
      </w:r>
    </w:p>
    <w:p>
      <w:pPr>
        <w:pStyle w:val="Normal"/>
        <w:ind w:left="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ребования к оценке задания «Визитная карточка» команды: 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слаженность команд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наличие слоганов, эмблем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полнота раскрытия тем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 балла,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артистиз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«Блиц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турнир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и конкурса отвечают на 10 вопросов тестовой формулировки в сфере защиты прав потребителей и решают 2 проблемные потребительские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ответа на один тестовый вопро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одной минут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ремя решения одной задач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трех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оценке задания «Блиц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турни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аждый вопрос в тесте предлагается 4 варианта ответа, из которых только 1 правильный, за каждый правильный ответ участник конкурса получает                   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ешении каждой проблемной потребительской ситуации учитывается полнота и лаконичность отве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 балл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«Домашнее задание: «Лучший сайт для интернет-магазина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ам конкурса необходимо разработать и презентовать макет сайта интернет-магазина с учетом требований законодательства и правовых аспектов, предъявляемых к онлайн-торговле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онкурсного задания – не более десяти мину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ценке «Домашнего задания»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зайн сайт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ее восприятие, оригинальность оформ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менение возможносте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звук, видео, анимация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таемость текстов и иллюстр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сайт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лнота представления информации об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характеристика информационного наполнения ресурс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 балла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добство пользования информацие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чность сайт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руктура сай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вигация по сай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личие интерактивных форм взаимодействия с покупателем (форум, гостевая книга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 балл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бедителя и призеров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31"/>
      <w:bookmarkEnd w:id="0"/>
      <w:r>
        <w:rPr>
          <w:sz w:val="28"/>
          <w:szCs w:val="28"/>
        </w:rPr>
        <w:t xml:space="preserve">4.1. Определение победителя и призеров конкурса осуществляется конкурсной комиссией. Состав конкурсной комиссии утверждается постановлением Администрации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Конкурсная комиссия по каждому заданию выставляет баллы в оценочной ведомости конкурса согласно приложению № 2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обедителем признается участник конкурса, набравший в сумме 3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32 баллов по результатам выполнения заданий конкурса, </w:t>
      </w:r>
      <w:r>
        <w:rPr>
          <w:bCs/>
          <w:sz w:val="28"/>
          <w:szCs w:val="28"/>
        </w:rPr>
        <w:t>призера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ю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абравшие 26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>29</w:t>
      </w:r>
      <w:r>
        <w:rPr>
          <w:sz w:val="28"/>
          <w:szCs w:val="28"/>
        </w:rPr>
        <w:t xml:space="preserve"> баллов. При равенстве набранных баллов победителем признается участник, ответивший на вопросы «Блиц-турнира» ранее других.</w:t>
      </w:r>
    </w:p>
    <w:p>
      <w:pPr>
        <w:pStyle w:val="Normal"/>
        <w:ind w:firstLine="709"/>
        <w:jc w:val="both"/>
        <w:rPr/>
      </w:pPr>
      <w:bookmarkStart w:id="1" w:name="sub_31"/>
      <w:bookmarkStart w:id="2" w:name="sub_32"/>
      <w:bookmarkEnd w:id="1"/>
      <w:r>
        <w:rPr>
          <w:sz w:val="28"/>
          <w:szCs w:val="28"/>
        </w:rPr>
        <w:t xml:space="preserve">4.4. Решение конкурсной комиссии оформляется протоколом, который подписывается председателем конкурсной комиссии и секретарем. </w:t>
      </w:r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4"/>
      <w:r>
        <w:rPr>
          <w:sz w:val="28"/>
          <w:szCs w:val="28"/>
        </w:rPr>
        <w:t xml:space="preserve">4.5. </w:t>
      </w:r>
      <w:bookmarkEnd w:id="3"/>
      <w:r>
        <w:rPr>
          <w:sz w:val="28"/>
          <w:szCs w:val="28"/>
        </w:rPr>
        <w:t>Информация о победителе и призерах конкурса размещается на официальном сайте Администрации города Новошахтинска в сети Интернет и публикуется в городских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5. Награждение победителя и призеров конкурс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ь и призеры конкурса награждаются дипломами и памятными подарками, приобретенными в рамках муниципальной программы города Новошахтинска «Развитие экономики» на 202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ь и призеры конкурса награждаются дипломами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аграждение победителя и призера конкурса проводится председателем конкурсной комиссии или по его поручению заместителем председателя в присутствии всех членов конкурсной комиссии.  </w:t>
      </w:r>
    </w:p>
    <w:p>
      <w:pPr>
        <w:pStyle w:val="Normal"/>
        <w:ind w:firstLine="709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    Ю.А. Лубен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 «Потребителей права нужно знать как дважды дв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«Потребителей права нужно знать как дважды д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полностью) 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вание команды (полностью)_______________________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капитана команды (специальность, курс, телефон) ____________________</w:t>
        <w:br/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членов команды (специальность, курс) ______________________________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ты куратора команды от образовательной организации для контакта (Ф.И.О., должность, телефон)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а «Потребителей права нужно знать как дважды д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 «Потребителей права нужно знать как дважды два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Член конкурсной комиссии ____________________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90"/>
        <w:gridCol w:w="2026"/>
        <w:gridCol w:w="2026"/>
        <w:gridCol w:w="20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е зад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изитная карточка» (максимум – 5 баллов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лаженность команды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аличие слоганов, эмблемы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олнота раскрытия темы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бал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тистиз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лиц-турнир» (максимум – 14 баллов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тестовое задани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балл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решение практической ситуации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бал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ашнее задание: «Лучший сайт для интернет-магазина» (максимум – 13 баллов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изайн сайта (максимум – 3 балла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восприятие, оригинальность оформления –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рименение возможностей </w:t>
            </w:r>
            <w:r>
              <w:rPr>
                <w:lang w:val="en-US"/>
              </w:rPr>
              <w:t>web</w:t>
            </w:r>
            <w:r>
              <w:rPr/>
              <w:t xml:space="preserve"> (звук, видео, анимация) –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читаемость текстов и иллюстраций –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держание сайта (максимум – 6 баллов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лнота представления информации об организации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характеристика информационного наполнения ресурс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бал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удобство пользования информацией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ехнологичность сайта (максимум – 4 балла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структура сайт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авигация по сайту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аличие интерактивных форм взаимодействия с покупателем (форум, гостевая книга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бал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ТОГОВЫЙ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 «Потребителей права нужно знать как дважды дв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ителя (призера)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требителей права нужно знать как дважды д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звание команды, наименование профессиональной 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ам экономики</w:t>
        <w:tab/>
        <w:t xml:space="preserve"> ___________________                М.В. Ермаченко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     Ю.А. Лубен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от 29.04.2022  № 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требителей права нужно знать как дважды дв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Михай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начальник сектора по вопросам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ракян </w:t>
              <w:br/>
              <w:t>Ольг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сектора по вопросам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56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ая</w:t>
            </w:r>
            <w:r>
              <w:rPr>
                <w:rFonts w:eastAsia="PMingLiU;新細明體" w:cs="PMingLiU;新細明體" w:ascii="PMingLiU;新細明體" w:hAnsi="PMingLiU;新細明體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олодежного парламента при Новошахтинской городской Думе (по согласованию)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а </w:t>
              <w:br/>
              <w:t>Анастасия Евгенье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2:00Z</dcterms:created>
  <dc:creator>1</dc:creator>
  <dc:description/>
  <dc:language>en-US</dc:language>
  <cp:lastModifiedBy>IRONMANN (AKA SHAMAN)</cp:lastModifiedBy>
  <cp:lastPrinted>2022-04-29T16:10:00Z</cp:lastPrinted>
  <dcterms:modified xsi:type="dcterms:W3CDTF">2022-05-11T13:52:00Z</dcterms:modified>
  <cp:revision>2</cp:revision>
  <dc:subject/>
  <dc:title/>
</cp:coreProperties>
</file>