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11.2020</w:t>
        <w:tab/>
        <w:tab/>
        <w:tab/>
        <w:tab/>
        <w:tab/>
        <w:t xml:space="preserve"> № 955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земельного участка, расположенного по улиц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перника, 19, и находящихся на нем объектов недвижимого</w:t>
      </w:r>
    </w:p>
    <w:p>
      <w:pPr>
        <w:pStyle w:val="Normal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>имущества, для муниципальных нужд города Новошахтинск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</w:t>
      </w:r>
      <w:r>
        <w:rPr>
          <w:bCs/>
          <w:color w:val="000000"/>
          <w:spacing w:val="-3"/>
          <w:sz w:val="28"/>
          <w:szCs w:val="28"/>
        </w:rPr>
        <w:t xml:space="preserve">В соответствии со статьей 32 Жилищного кодекса Российской Федерации, статьями 239.2, 279 </w:t>
      </w:r>
      <w:r>
        <w:rPr>
          <w:sz w:val="28"/>
          <w:szCs w:val="28"/>
        </w:rPr>
        <w:t xml:space="preserve">Гражданского кодекса Российской Федерации, главой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1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от 07.08.2019 № 788 «Об утверждении положения о порядке организации работ на территории города Новошахтинска по изъятию земельного участка и (или) расположенных на нем объектов недвижимого имущества для муниципальных нужд, в связи с признанием расположенного на таком земельном участке многоквартирного дома аварийным и подлежащим сносу или реконструкции»,  постановлением Администрации города от 19.12.2014 № 1573 «О дальнейшем использовании помещений и сроках отселения физических лиц», в связи с неисполнением собственниками помещений требований о сносе дом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1. Изъять для муниципальных нужд города Новошахтинска, в связи с признанием многоквартирного жилого дома, расположенного по адресу: Ростовская область,  город Новошахтинск, улица Коперника, дом 19,  аварийным и подлежащим снос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Земельный участок категории земель – земли населенных пунктов, с кадастровым номером 61:56:0010614:17, расположенный по адресу (в соответствии с выпиской из ЕГРН): установлено относительно ориентира, расположенного в границах участка. Почтовый адрес ориентира: Ростовская обл.,                                      г Новошахтинск, ул Коперника, 19, площадью 1 059 кв. м, принадлежащий собственникам помещений многоквартирного жилого дома на праве общей долевой собственност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2. Жилые помещения, расположенные в многоквартирном жилом доме по адресу (в соответствии с выпиской из ЕГРН): 346907 Ростовская область,                                      г Новошахтинск, ул Коперника, д 19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) квартира № 1 площадью 61,1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) квартира № 2 площадью 43,3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) квартира № 3 площадью 47,3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4) квартира № 4 площадью 60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) квартира № 5 площадью 43,3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6) квартира № 6 площадью 46,6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7) квартира № 7 площадью 48,4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8) квартира № 8 площадью 43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9) квартира № 9 площадью 61,3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0) квартира № 10 площадью 47,9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1) квартира № 11 площадью 43,5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2) квартира № 12 площадью 61,5 кв. м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 Комитету по управлению имуществом Администрации города Новошахтинска (Авраменко Т.Г.) обеспечить направление копии настоящего постановления правообладателям изымаемых объектов недвижимости и в Новошахтинский отдел Управления Федеральной службы государственной регистрации, кадастра и картографии по Ростовской области в течение 10 дней со дня принятия постановлени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жилищной политики Администрации города (Голубе-           ва О.В.) провести мероприятия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1. По оценке прекращаемых прав  и возмещению собственникам недвижимого имущества убытков, связанных с изъятием земельного участка и расположенного на нем объекта недвижимого имущества, в соответствии с оценкой, выполненной независимым оценщиком и согласованной в порядке, установленном постановлением Администрации города от 02.02.2018 № 56 «О создании комиссии по вопросам, возникающим в ходе реализации программы переселения граждан из аварийного жилищного фонда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о заключению договоров об изъятии жилых помещений непригодных для проживания, в связи с изъятием земельного участка, указанных в пункте 1 настоящего постановл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4. Настоящее постановление в течение 10 дней со дня принятия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21"/>
        <w:suppressAutoHyphens w:val="false"/>
        <w:ind w:lef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eastAsia="ru-RU"/>
        </w:rPr>
        <w:t>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21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1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Администрации  города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1:56:00Z</dcterms:created>
  <dc:creator>1</dc:creator>
  <dc:description/>
  <dc:language>en-US</dc:language>
  <cp:lastModifiedBy>User</cp:lastModifiedBy>
  <cp:lastPrinted>2020-11-13T15:40:00Z</cp:lastPrinted>
  <dcterms:modified xsi:type="dcterms:W3CDTF">2020-11-16T11:56:00Z</dcterms:modified>
  <cp:revision>2</cp:revision>
  <dc:subject/>
  <dc:title/>
</cp:coreProperties>
</file>