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0.06.2022  </w:t>
        <w:tab/>
        <w:tab/>
        <w:tab/>
        <w:tab/>
        <w:tab/>
        <w:t xml:space="preserve">  № 662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01175221"/>
      <w:bookmarkStart w:id="1" w:name="_Hlk101174221"/>
      <w:bookmarkEnd w:id="0"/>
      <w:r>
        <w:rPr>
          <w:b/>
          <w:sz w:val="28"/>
          <w:szCs w:val="28"/>
        </w:rPr>
        <w:t xml:space="preserve">О </w:t>
      </w:r>
      <w:bookmarkStart w:id="2" w:name="_Hlk100299462"/>
      <w:r>
        <w:rPr>
          <w:b/>
          <w:sz w:val="28"/>
          <w:szCs w:val="28"/>
        </w:rPr>
        <w:t xml:space="preserve">создании и поддержании в состоянии постоянной гото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спользованию защитных сооружений и других объектов </w:t>
      </w:r>
    </w:p>
    <w:p>
      <w:pPr>
        <w:pStyle w:val="Normal"/>
        <w:jc w:val="center"/>
        <w:rPr/>
      </w:pPr>
      <w:bookmarkStart w:id="3" w:name="_Hlk101174221"/>
      <w:r>
        <w:rPr>
          <w:b/>
          <w:sz w:val="28"/>
          <w:szCs w:val="28"/>
        </w:rPr>
        <w:t>гражданской обороны на территории города</w:t>
      </w:r>
      <w:bookmarkEnd w:id="3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101175221"/>
      <w:bookmarkStart w:id="5" w:name="_Hlk101175221"/>
      <w:bookmarkEnd w:id="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.02.1998 № 28-ФЗ «О гражданской обороне», постановлениями Правительства Российской Федерации     от 23.04.1994 № 359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от 29.11.1999 № 1309 «О порядке создания убежищ и иных объектов гражданской обороны», постановлением Правительства Ростовской области от 21.09.2021 № 767 «О внесении изменений в постановление Правительства Ростовской области от 14.05.2012 № 375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Муниципальному бюджетному учреждению города Новошахтинска «Управление по делам гражданской обороны и чрезвычайным ситуациям» (далее – МБУ города Новошахтинска «Управление по делам ГО и ЧС») (Кондратенко В.И.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Определить общую потребность в защитных сооружениях и других объектах гражданской обороны города Новошахтинска в соответствии с требованиями норм по укрытию установленных категорий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Организовать ведение учета существующих и создаваемых объектов гражданской обороны на территории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bookmarkStart w:id="6" w:name="_Hlk92721066"/>
      <w:r>
        <w:rPr>
          <w:sz w:val="28"/>
          <w:szCs w:val="28"/>
        </w:rPr>
        <w:t xml:space="preserve">2. Комитету по управлению имуществом Администрации города Новошахтинска (Авраменко Т.Г.) </w:t>
      </w:r>
      <w:bookmarkEnd w:id="6"/>
      <w:r>
        <w:rPr>
          <w:sz w:val="28"/>
          <w:szCs w:val="28"/>
        </w:rPr>
        <w:t>исключить случаи неправомерного снятия с        учета и сдачи в аренду защитного сооружения гражданской обороны, расположенного по адресу: Ростовская обл., г. Новошахтинск, ул. Советской Конституции, 36, литер 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екомендовать, по согласованию с МБУ города Новошахтинска «Управление по делам ГО и ЧС», создавать на территории города Новошахтинска укры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ациям, не отнесёнными к категориям по ГО, но продолжающим работу в военное время, для работников наибольшей работающей сме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ациям, не отнесёнными к категориям по ГО, но осуществляющим жизнеобеспечение населения и деятельность организаций, отнесённых к категориям по ГО, для работников дежурной смены и линейного персонал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чреждениям здравоохранения – для нетранспортабельных больных, а также для обслуживающего их медицинского персо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Руководителям организаций, имеющим на балансе защитные сооружения гражданской обороны, обеспечить сохранность и организовать работу          по поддержанию в постоянной готовности к использованию защитных сооружений гражданской оборо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Признать утратившими силу постановления Администрации город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03.04.2014 № 403 «О мерах по сохранению и рациональному использованию защитных сооружений гражданской обороны, расположенных на территории гор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1.01.2022 № 57 «О внесении изменений в постановление Администрации города от 03.04.2014 № 403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26:00Z</dcterms:created>
  <dc:creator>Elena</dc:creator>
  <dc:description/>
  <dc:language>en-US</dc:language>
  <cp:lastModifiedBy>IRONMANN (AKA SHAMAN)</cp:lastModifiedBy>
  <cp:lastPrinted>2022-06-14T09:57:00Z</cp:lastPrinted>
  <dcterms:modified xsi:type="dcterms:W3CDTF">2022-06-22T14:26:00Z</dcterms:modified>
  <cp:revision>2</cp:revision>
  <dc:subject/>
  <dc:title/>
</cp:coreProperties>
</file>