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.05.2022</w:t>
        <w:tab/>
        <w:tab/>
        <w:tab/>
        <w:tab/>
        <w:t xml:space="preserve">             № 593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 от 21.03.2019 № 2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приведения нормативного правового акта Администрации города в соответствие с законодательством Российской Федераци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21.03.2019 № 292 «Об утверждении административного регламента предоставления муниципальной услуги Администрацией города Новошахтинска «Выдача разрешения на строительство (в том числе внесение изменений в разрешение на строительство)» согласно приложению к постановл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города от 15.04.2022 № 399 «О внесении изменений в постановление Администрации города от 21.03.2019 № 292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4. Контроль за исполнением постановления возложить на главного архитектора города Панфилову С.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Cs w:val="28"/>
        </w:rPr>
      </w:pPr>
      <w:r>
        <w:rPr>
          <w:sz w:val="28"/>
          <w:szCs w:val="28"/>
        </w:rPr>
        <w:t>от 27.05.2022  № 59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1.03.2019 № 292 «Об утверждении административного регламента</w:t>
      </w:r>
    </w:p>
    <w:p>
      <w:pPr>
        <w:pStyle w:val="Normal"/>
        <w:ind w:left="-142" w:right="-57" w:hanging="0"/>
        <w:jc w:val="center"/>
        <w:rPr/>
      </w:pPr>
      <w:r>
        <w:rPr>
          <w:sz w:val="28"/>
          <w:szCs w:val="28"/>
        </w:rPr>
        <w:t>предоставления муниципальной услуги Администрацией города Новошахтинска</w:t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строительство</w:t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том числе внесение изменений в разрешение на строительство)»</w:t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лее – Регламен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. Пункт 17 раздела  II Регламента  дополнить абзацем следующего содержания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«постановлением Правительства Российской Федерации от 06.04.2022            № 603 «О случаях и порядке выдачи разрешений на строительство объектов капитального строительства, не являющихся линейными объектами, на двух и более земельных участках, разрешений на ввод в эксплуатацию таких объектов, а также выдачи необходимых для этих целей градостроительных планов земельных участков» (далее – постановление  № 603);»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2. В пункте 18 раздела II Регламента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) подпункт 18.2 изложить в следующей редакции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«18.2. Правоустанавливающий документ на земельные участок (правоустанавливающие документы на смежные земельные участки, с учетом положений постановления № 603), соглашение об установлении сервитута, решение об установлении сервитута – 1 экз. (оригинал или копия при предоставлении оригинала):»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2) подпункт 18.4 изложить в следующей редакции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«18.4. Градостроительный план земельного участка (градостроительный план на смежные земельные участки, с учетом положений постановления № 603), выданный не ранее чем за три года до дня представления заявления на получение разрешения на строительство, или в случае выдачи разрешения на строительство линейного объекта реквизиты проекта планировки территории и проекта межевания территории (за исключение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4929136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лучае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при которых для строительства, реконструкции линейного объекта не требуется подготовка документации по планировке территории), 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 – 1 экз. (копия при предоставлении оригинала);»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3) примечание изложить в следующей редакции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«Примеч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, предусмотренный подпунктом 18.6 пункта 18 настоящего Регламента, не требуются до 01.01.2023, если сведения об объекте капитального строительства, на который предоставляется разрешение, включены в единый государственный реестр заключений экспертизы проектной документации применительно к заявленному объе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, предусмотренный подпунктом 18.13 пункта 18 настоящего Регламента, не требуются до 01.01.202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ожения подпункта 18.15 пункта 18 настоящего Регламента применяется с 01.01.202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учетом положений постановления № 603 выдача разрешения на строительство объектов капитального строительства, не являющихся линейными объектами (далее – объект капитального строительства), на двух и более земельных участках может осуществляться в случае совокупности следующих услов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земельные участки являются смежны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е земельные участки принадлежат одному лицу на праве собственности, и (или) на праве постоянного (бессрочного) пользования, и (или) на праве пожизненного наследуемого владения, и (или) на праве безвозмездного поль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е земельные участки имеют одинаковый вид разрешенного использования земельного участка, допускающий размещение объекта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ешения на строительство объектов капитального строительства, выданные в соответствии с положениями постановления № 603, действуют до истечения срока, на который они были выданы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бзац третий подпункта 34.1 пункта 34 раздела  II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несоответствие предоставленных документов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 (с учетом пункта 9 приложения к постановлению № 603), или в случае выдачи разрешения на строительство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09:00Z</dcterms:created>
  <dc:creator>Elena</dc:creator>
  <dc:description/>
  <dc:language>en-US</dc:language>
  <cp:lastModifiedBy>IRONMANN (AKA SHAMAN)</cp:lastModifiedBy>
  <cp:lastPrinted>2022-05-27T15:51:00Z</cp:lastPrinted>
  <dcterms:modified xsi:type="dcterms:W3CDTF">2022-05-30T12:09:00Z</dcterms:modified>
  <cp:revision>2</cp:revision>
  <dc:subject/>
  <dc:title/>
</cp:coreProperties>
</file>