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2.04.2022</w:t>
        <w:tab/>
        <w:tab/>
        <w:tab/>
        <w:tab/>
        <w:tab/>
        <w:t xml:space="preserve"> № 410</w:t>
        <w:tab/>
        <w:tab/>
        <w:t xml:space="preserve"> </w:t>
        <w:tab/>
        <w:t xml:space="preserve">      г. Новошахтинск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состава организационного комитета по подготовке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азднованию в городе Новошахтинске 77-й годовщин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беды в Великой Отечественной войне 1941 – 1945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 Федерального закона от 13.03.1995 № 32-ФЗ «О днях воинской славы и памятных датах России», Федеральным законом от 19.05.1995 № 80-ФЗ «Об увековечении Победы советского народа в Великой Отечественной Войне 1941 – 1945 годов», в целях сохранения исторической памяти и в ознаменование 77-летия Победы в Великой Отечественной войне 1941-194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остав организационного комитета по подготовке и празднованию в городе Новошахтинске 77-й годовщины Победы в Великой Отечественной войне 1941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 –</w:t>
      </w:r>
      <w:r>
        <w:rPr>
          <w:rFonts w:eastAsia="Lucida Sans Unicode"/>
          <w:b/>
          <w:kern w:val="2"/>
          <w:sz w:val="28"/>
          <w:szCs w:val="28"/>
          <w:lang w:eastAsia="zxx"/>
        </w:rPr>
        <w:t xml:space="preserve"> </w:t>
      </w:r>
      <w:r>
        <w:rPr>
          <w:sz w:val="28"/>
          <w:szCs w:val="28"/>
        </w:rPr>
        <w:t xml:space="preserve">1945 годов </w:t>
      </w:r>
      <w:r>
        <w:rPr>
          <w:rFonts w:eastAsia="Lucida Sans Unicode"/>
          <w:kern w:val="2"/>
          <w:sz w:val="28"/>
          <w:szCs w:val="28"/>
          <w:lang w:eastAsia="zxx"/>
        </w:rPr>
        <w:t>(далее – организационный комитет) согласно приложени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комитету обеспечить разработку и утверждение плана основных мероприятий по подготовке и празднованию в городе Новошахтинске 77-й годовщины Победы в Великой Отечественной войне 1941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 –</w:t>
      </w:r>
      <w:r>
        <w:rPr>
          <w:rFonts w:eastAsia="Lucida Sans Unicode"/>
          <w:b/>
          <w:kern w:val="2"/>
          <w:sz w:val="28"/>
          <w:szCs w:val="28"/>
          <w:lang w:eastAsia="zxx"/>
        </w:rPr>
        <w:t xml:space="preserve"> </w:t>
      </w:r>
      <w:r>
        <w:rPr>
          <w:sz w:val="28"/>
          <w:szCs w:val="28"/>
        </w:rPr>
        <w:t>1945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вый заместитель </w:t>
      </w:r>
    </w:p>
    <w:p>
      <w:pPr>
        <w:pStyle w:val="Normal"/>
        <w:rPr/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 xml:space="preserve">      М.Н. Пархоменко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jc w:val="both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 культуры и спор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widowControl w:val="false"/>
        <w:suppressAutoHyphens w:val="true"/>
        <w:ind w:left="6521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val="zxx" w:eastAsia="zxx"/>
        </w:rPr>
        <w:t>Приложение</w:t>
      </w:r>
    </w:p>
    <w:p>
      <w:pPr>
        <w:pStyle w:val="Normal"/>
        <w:widowControl w:val="false"/>
        <w:suppressAutoHyphens w:val="true"/>
        <w:ind w:left="6521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к постановлению</w:t>
      </w:r>
    </w:p>
    <w:p>
      <w:pPr>
        <w:pStyle w:val="Normal"/>
        <w:widowControl w:val="false"/>
        <w:suppressAutoHyphens w:val="true"/>
        <w:ind w:left="6521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Администрации города</w:t>
      </w:r>
    </w:p>
    <w:p>
      <w:pPr>
        <w:pStyle w:val="Normal"/>
        <w:widowControl w:val="false"/>
        <w:suppressAutoHyphens w:val="tru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4.2022  № 410</w:t>
      </w:r>
    </w:p>
    <w:p>
      <w:pPr>
        <w:pStyle w:val="Normal"/>
        <w:widowControl w:val="false"/>
        <w:suppressAutoHyphens w:val="true"/>
        <w:ind w:right="84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СОСТА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right="84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организационного комитета по подготовке и празднованию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right="84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в городе Новошахтинске 77-й годовщины Побед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right="84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в Великой Отечественной войне 1941 – 1945 год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right="84" w:hanging="0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(далее – организационный комитет) 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Алексее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а Администрации города, председатель организационного комитета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left="223" w:hanging="142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left="223" w:hanging="142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анев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rPr/>
            </w:pPr>
            <w:r>
              <w:rPr>
                <w:sz w:val="24"/>
                <w:szCs w:val="24"/>
              </w:rPr>
              <w:t>Юрий Владимиро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едседатель городской Думы – глава города Новошахтинска, заместитель председателя организационного комитета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хоменко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Николае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ервый заместитель Главы Администрации города, заместитель председателя организационного комитета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Григорье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культуры и спорта Администрации города Новошахтинска, секретарь организационного комитета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napToGrid w:val="false"/>
              <w:spacing w:lineRule="atLeast" w:line="21"/>
              <w:jc w:val="center"/>
              <w:rPr>
                <w:sz w:val="16"/>
                <w:szCs w:val="24"/>
                <w:vertAlign w:val="subscript"/>
              </w:rPr>
            </w:pPr>
            <w:r>
              <w:rPr>
                <w:sz w:val="16"/>
                <w:szCs w:val="24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рганизационного комитета: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ин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Анатолье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директор муниципального казенного учреждения города Новошахтинска «Управление городского хозяйства»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плеев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 Алексее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стоятель храма в честь Донской иконы Божией Матери                      г. Новошахтинска, протоиерей (по согласованию)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тинова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Петро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Управления образования Администрации города Новошахтинска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ухов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Ивано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Министерства внутренних дел Российской Федерации по городу Новошахтинску, полковник полиции (по согласованию)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ьченко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 Олего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сектора физической культуры, спорта и туризма Отдела культуры и спорта Администрации города Новошахтинска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ьяненко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 Иванович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начальник отдела по работе с населением Администрации города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ченко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Владимиро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по вопросам экономики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10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ядько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Анатолье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енеральный директор ОБЩЕСТВА С ОГРАНИЧЕННОЙ ОТВЕТСТВЕННОСТЬЮ МНОГОПРОФИЛЬНОГО ПРЕДПРИЯТИЯ «АВТОМОБИЛЬНЫЙ ТРАНСПОРТ»                              Г. НОВОШАХТИНСК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ярова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втина Павло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(главный редактор) муниципального бюджетного учреждения «ТелеРадиоКомпания «Несветай» города Новошахтинска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енцова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икторо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– начальник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нов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Геннадьевич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по административно-правовым вопросам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бенцов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 Александрович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правляющий делами Администрации города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ков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/>
            </w:pPr>
            <w:r>
              <w:rPr>
                <w:sz w:val="24"/>
                <w:szCs w:val="24"/>
              </w:rPr>
              <w:t>Александр Анатольевич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оенный комиссар города Новошахтинск и Родионово-Несветай-ского района Ростовской области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чко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Анатолье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меститель Главы Администрации города по строительству,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ым вопросам и земельно-имущественным отношениям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атов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ий Алексее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пожарно-спасательной части № 30 федерального государственного казенного учреждения «13 отряд федеральной противопожарной службы по Ростовской области» (по согласованию)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Семено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– главный редактор Общества с ограниченной ответст-венностью «Редакция газеты «Знамя шахтера» (по согласованию)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илько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Павловна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сполнительный секретарь местного отделения Ростовского регионального отделения Всероссийской политической партии «Единая Россия» (по согласованию)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чепуренко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Ивановна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Управления социальной защиты населения Администрации города Новошахтинска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снякова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/>
            </w:pPr>
            <w:r>
              <w:rPr>
                <w:sz w:val="24"/>
                <w:szCs w:val="24"/>
              </w:rPr>
              <w:t>Екатерина Михайловна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right="-60" w:hanging="0"/>
              <w:rPr>
                <w:sz w:val="10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сектора по вопросам потребительского рынка Администрации город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/>
            </w:pPr>
            <w:r>
              <w:rPr>
                <w:sz w:val="24"/>
                <w:szCs w:val="24"/>
              </w:rPr>
              <w:t>Владимир Владимиро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главный врач муниципального бюджетного учреждения здравоох-ранения «Центральная городская больница» города Новошахтинска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right="-60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анова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 Евгеньевна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по работе с молодежью Управления образова-ния Администрации города Новошахтинска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right="-60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ind w:left="-6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рнов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Сергее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едседатель Новошахтинской городской общественной организации ветеранов войны, труда, Вооруженных сил и правоохранительных органов (по согласованию)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right="-60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атова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Ивано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по социальным вопросам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ппенко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Юрьевич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Общества с ограниченной ответственностью  «Интерфейс» (по согласованию)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Федоро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uto" w:line="276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начальник отдела аппарата Новошахтинской </w:t>
            </w:r>
            <w:r>
              <w:rPr>
                <w:color w:val="000000"/>
                <w:sz w:val="24"/>
                <w:szCs w:val="24"/>
              </w:rPr>
              <w:t xml:space="preserve">городской Думы  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 xml:space="preserve">     Ю.А. Лубенцов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53:00Z</dcterms:created>
  <dc:creator>1</dc:creator>
  <dc:description/>
  <cp:keywords/>
  <dc:language>en-US</dc:language>
  <cp:lastModifiedBy>1</cp:lastModifiedBy>
  <cp:lastPrinted>2022-04-25T09:53:00Z</cp:lastPrinted>
  <dcterms:modified xsi:type="dcterms:W3CDTF">2022-04-26T09:16:00Z</dcterms:modified>
  <cp:revision>4</cp:revision>
  <dc:subject/>
  <dc:title> </dc:title>
</cp:coreProperties>
</file>