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22  </w:t>
        <w:tab/>
        <w:tab/>
        <w:tab/>
        <w:tab/>
        <w:tab/>
        <w:t xml:space="preserve"> № 876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аршрутов регулярных перевозо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транспортного обслуживания населения автомоби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ом в городе Новошахтинске на второе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На основании решения городской комиссии по регулированию рынка пассажирских перевозок автомобильным транспортом в городе Новошахтинске от 12.07.2022 № 2, в соответствии с Уставом муниципального образования «Город Новошахтинск» и итогами изучения пассажиропотока, проведенного в мае 2022 года, с целью обеспечения ритмичной работы транспорта общего пользования, рационального использования подвижного состава, повышения культуры обслуживания пассажир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Установить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Маршруты регулярных перевозок города Новошахтинска на второе полугодие 2022 года (приложение № 1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Показатели транспортного обслуживания населения автомобильным транспортом в городе Новошахтинске на второе полугодие 2022 года (приложение № 2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Постановление вступает в силу с даты подписания и применяется к правоотношениям, возникшим с 01.07.2022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</w:t>
        <w:tab/>
        <w:t xml:space="preserve">    </w:t>
        <w:tab/>
        <w:t xml:space="preserve">         </w:t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.07.2022  № 876</w:t>
      </w:r>
    </w:p>
    <w:p>
      <w:pPr>
        <w:pStyle w:val="BodyText2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widowControl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ШРУТЫ </w:t>
      </w:r>
    </w:p>
    <w:p>
      <w:pPr>
        <w:pStyle w:val="BodyText2"/>
        <w:widowControl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еревозок</w:t>
      </w:r>
    </w:p>
    <w:p>
      <w:pPr>
        <w:pStyle w:val="BodyText2"/>
        <w:widowControl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е полугодие 202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BodyText2"/>
        <w:widowControl/>
        <w:ind w:right="-81" w:firstLine="72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9"/>
        <w:gridCol w:w="6804"/>
        <w:gridCol w:w="1701"/>
      </w:tblGrid>
      <w:tr>
        <w:trPr>
          <w:trHeight w:val="4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1" w:right="-115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 xml:space="preserve">маршрута </w:t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м)</w:t>
            </w:r>
          </w:p>
        </w:tc>
      </w:tr>
    </w:tbl>
    <w:p>
      <w:pPr>
        <w:pStyle w:val="BodyText2"/>
        <w:widowControl/>
        <w:ind w:right="-81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9"/>
        <w:gridCol w:w="6804"/>
        <w:gridCol w:w="1701"/>
      </w:tblGrid>
      <w:tr>
        <w:trPr>
          <w:tblHeader w:val="true"/>
          <w:trHeight w:val="3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Радио (ул. Базарная, 17А – ул. Радио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льцо – через посёлок Западны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Кольцо – по улице Ростовско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7</w:t>
            </w:r>
          </w:p>
        </w:tc>
      </w:tr>
      <w:tr>
        <w:trPr>
          <w:trHeight w:val="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Кирова (ул. Базарная, 17А – ул. Магистральн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клуб посёлка Несветаевский (ул. Базарная, 17А –                     ул. Ленинградская,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посёлок Соколово-Кундрюченский (ул. Базарная, 17А – ул. Баженова, 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ЗАО «Пригородное» 1-е отделение (ул. Базарная, 17А – ул. Сибирск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Городская (по улице Ульянцева)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Центр – посёлок Водострой (ул. Базарная, 17А – ул. Курская, 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Юбилейный (ул. Базарная, 17А – ул. Пирогова, 2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Бугултай (ул. Базарная, 17А – ул. Казахстанская,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Тельмана (ул. Базарная, 17А – ул. Тельмана,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Новая Соколовка (ул. Базарная, 17А –                           ул. Нахимова,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алое кольцо – через посёлок Западный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Малое кольцо – через посёлок Михайло-Леонтьевский                          (ул. Базарная, 17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Новая Соколовка – посёлок Кирова (ул. Базарная, 17А – ул. Нахимова, 22 – ул. Магистральная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Центр – 2-е отделение ЗАО «Пригородное» – посёлок Новая Соколовка (ул. Базарная, 17А – ул. Плодовая, 1 – ул. Нахимо-ва, 2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Радио – посёлок Новая Соколовка (ул. Базарная, 17А – ул. Радио, 26 – ул. Нахимова,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ЗАО «Пригородное» 2-е отделение, через посёлок Западный (ул. Базарная, 17А – ул. Плодовая,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Белышева (ул. Базарная, 17А – ул. Красногвардейская, 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улица Молодежная (ул. Базарная, 17А – ул. Молодежная,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</w:tr>
      <w:tr>
        <w:trPr>
          <w:trHeight w:val="1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250" w:hanging="0"/>
              <w:rPr/>
            </w:pPr>
            <w:r>
              <w:rPr>
                <w:sz w:val="24"/>
                <w:szCs w:val="24"/>
              </w:rPr>
              <w:t>Центр – посёлок Самбек (ул. Базарная, 17А – ул. Челюскина,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Центр – посёлок Самбек, через автовокзал (ул. Базарная, 17А –             ул. Челюскина,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spacing w:lineRule="exact" w:line="28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12333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22  № 876</w:t>
      </w:r>
    </w:p>
    <w:p>
      <w:pPr>
        <w:pStyle w:val="BlockText"/>
        <w:widowControl/>
        <w:tabs>
          <w:tab w:val="clear" w:pos="16436"/>
        </w:tabs>
        <w:spacing w:lineRule="auto" w:line="240"/>
        <w:ind w:left="6521" w:right="-81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служивания населения автомобильным транспортом</w:t>
      </w:r>
    </w:p>
    <w:p>
      <w:pPr>
        <w:pStyle w:val="Normal"/>
        <w:ind w:right="-454" w:hanging="0"/>
        <w:jc w:val="center"/>
        <w:rPr/>
      </w:pPr>
      <w:r>
        <w:rPr>
          <w:sz w:val="28"/>
          <w:szCs w:val="28"/>
        </w:rPr>
        <w:t>в городе Новошахтинске на второе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годие 2022 </w:t>
      </w:r>
      <w:r>
        <w:rPr>
          <w:sz w:val="28"/>
          <w:szCs w:val="28"/>
        </w:rPr>
        <w:t>года</w:t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27"/>
        <w:gridCol w:w="709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snapToGrid w:val="false"/>
              <w:ind w:left="-12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а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м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ТС, обслуживающих маршру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ов ТС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ТС, в часы п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</w:t>
            </w:r>
          </w:p>
          <w:p>
            <w:pPr>
              <w:pStyle w:val="Normal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тервал движения в часы пик (ми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</w:tbl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7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27"/>
        <w:gridCol w:w="709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,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,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/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lockText"/>
        <w:widowControl/>
        <w:tabs>
          <w:tab w:val="clear" w:pos="16436"/>
        </w:tabs>
        <w:ind w:left="0" w:right="-81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172"/>
      </w:tblGrid>
      <w:tr>
        <w:trPr/>
        <w:tc>
          <w:tcPr>
            <w:tcW w:w="181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4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– маршрутное автотранспортное средство общего пользования с посадкой и высадкой пассажиров только в установленных остановочных пунктах по маршруту регулярных перевозок;</w:t>
            </w:r>
          </w:p>
        </w:tc>
      </w:tr>
      <w:tr>
        <w:trPr/>
        <w:tc>
          <w:tcPr>
            <w:tcW w:w="18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2 – маршрутное автотранспортное средство общего пользования с посадкой и высадкой пассажиров в любом,           не запрещённом правилами дорожного движения месте, по маршруту регулярных перевоз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 xml:space="preserve">                                                  </w:t>
        <w:tab/>
        <w:t xml:space="preserve">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6436" w:leader="none"/>
      </w:tabs>
      <w:suppressAutoHyphens w:val="true"/>
      <w:spacing w:lineRule="exact" w:line="280"/>
      <w:ind w:left="7080" w:right="-98" w:hanging="142"/>
      <w:jc w:val="both"/>
    </w:pPr>
    <w:rPr>
      <w:rFonts w:ascii="Arial" w:hAnsi="Arial" w:cs="Arial"/>
      <w:sz w:val="24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ascii="Arial" w:hAnsi="Arial" w:cs="Arial"/>
      <w:sz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2:00Z</dcterms:created>
  <dc:creator>Elena</dc:creator>
  <dc:description/>
  <dc:language>en-US</dc:language>
  <cp:lastModifiedBy>User</cp:lastModifiedBy>
  <cp:lastPrinted>2022-07-29T10:31:00Z</cp:lastPrinted>
  <dcterms:modified xsi:type="dcterms:W3CDTF">2022-08-25T11:02:00Z</dcterms:modified>
  <cp:revision>2</cp:revision>
  <dc:subject/>
  <dc:title/>
</cp:coreProperties>
</file>