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3.11.2020   </w:t>
        <w:tab/>
        <w:tab/>
        <w:tab/>
        <w:tab/>
        <w:t>№ 956</w:t>
        <w:tab/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, расположенного по улиц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естской, 14,  и находящихся на нем объектов недвижимого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имущества, для муниципальных нужд города Новошахтинск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19.12.2014 № 1573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ъять для муниципальных нужд города Новошахтинска, в связи с признанием многоквартирного жилого дома, расположенного по адресу:  Ростовская область,  город Новошахтинск, улица Брестская, дом 14,  аварийным и подлежащим сно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номером 61:56:0000078:79, расположенный по адресу (в соответствии с выпиской из ЕГРН): установлено относительно ориентира, расположенного в границах участка. Почтовый адрес ориентира: Ростовская обл.,                                      г. Новошахтинск, ул. Брестская, 14,  площадью 3 585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адресу (в соответствии с выпиской из ЕГРН): 346937 Ростовская область,                                      г Новошахтинск, ул Брестская, д 14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квартира № 1 площадью 43,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) квартира № 2 площадью 46,9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квартира № 3 площадью 69,3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квартира № 5 площадью 47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) квартира № 6 площадью 68,5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) квартира № 7 площадью 70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) квартира № 8 площадью 47,7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) квартира № 9 площадью 43,4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9) квартира № 10 площадью 69,6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0) квартира № 11 площадью 47,1 кв. 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1) квартира № 12 площадью 43,2 кв. 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ва О.В.) провести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uppressAutoHyphens w:val="false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01:00Z</dcterms:created>
  <dc:creator>1</dc:creator>
  <dc:description/>
  <dc:language>en-US</dc:language>
  <cp:lastModifiedBy>User</cp:lastModifiedBy>
  <cp:lastPrinted>2020-11-13T15:51:00Z</cp:lastPrinted>
  <dcterms:modified xsi:type="dcterms:W3CDTF">2020-11-16T12:01:00Z</dcterms:modified>
  <cp:revision>2</cp:revision>
  <dc:subject/>
  <dc:title/>
</cp:coreProperties>
</file>