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09.12.2022   </w:t>
        <w:tab/>
        <w:tab/>
        <w:tab/>
        <w:tab/>
        <w:t xml:space="preserve">  № 1403</w:t>
        <w:tab/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рганизации предновогодней празднич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зированной ярмарки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еддверии новогодних праздничных мероприятий и с целью удовлетворения потребностей жителей города в приобретении товаров народных                 художественных промыслов и сувенирной продукции по доступным ценам, поддержки производителей Ростовской области и развития традиций народного искусства Донского края, в соответствии с постановлением Правительства Ростовской области от 07.11.2013 № 681 «Об утверждении Порядка организации ярмарок на территории Ростовской области и продажи товаров (выполнения работ, оказания услуг) на них», постановлением Администрации города от 24.12.2021 № 1396 «Об утверждении перечня мест организации ярмарок на территории города Новошахтинска на 2022 год»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ектору по вопросам потребительского рынка Администрации города (Преснякова Е.М.) организовать и провести предновогоднюю праздничную специализированную ярмарку в период с 17.12.2022 по 31.12.2022, с 10.00 ч до 14.00 ч на площадке перед Центральной библиотекой имени А.М. Горького муниципального бюджетного учреждения культуры «Централизованная библиотечная система» города Новошахтинска по пр. Ленина, 11, на 10 торговых ме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 xml:space="preserve">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по вопросам потребительского рын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</w:t>
      </w:r>
    </w:p>
    <w:sectPr>
      <w:type w:val="nextPage"/>
      <w:pgSz w:w="11906" w:h="16838"/>
      <w:pgMar w:left="1701" w:right="567" w:gutter="0" w:header="0" w:top="993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2:23:00Z</dcterms:created>
  <dc:creator>1</dc:creator>
  <dc:description/>
  <dc:language>en-US</dc:language>
  <cp:lastModifiedBy>IRONMANN (AKA SHAMAN)</cp:lastModifiedBy>
  <cp:lastPrinted>2022-12-12T12:56:00Z</cp:lastPrinted>
  <dcterms:modified xsi:type="dcterms:W3CDTF">2022-12-16T12:23:00Z</dcterms:modified>
  <cp:revision>2</cp:revision>
  <dc:subject/>
  <dc:title/>
</cp:coreProperties>
</file>