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2019</w:t>
        <w:tab/>
        <w:tab/>
        <w:tab/>
        <w:tab/>
        <w:t xml:space="preserve">                № 878                     </w:t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б изъятии земельного участка и находящихся на нем объектов недвижимого имущества для муниципальных нужд города Новошахтинска, в связ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с признанием расположенного на земельном участке многоквартирного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дома аварийным и подлежащим снос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 постановлением Администрации города от 06.12.2013 № 1568 «О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ПОСТАНОВЛЯЮ: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7"/>
        </w:rPr>
        <w:tab/>
        <w:t xml:space="preserve">  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Пирогова, 40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1.1. Земельный участок категории земель – земли населенных пунктов, с кадастровым № 61:56:0000078:41, расположенный по адресу: Ростовская обл., г. Новошахтинск, ул. Пирогова, 40,  площадью 1 018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.2. Жилые помещения, расположенные в многоквартирном жилом доме по                ул. Пирогова, 40 г. Новошахтинска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32"/>
          <w:szCs w:val="27"/>
        </w:rPr>
      </w:pPr>
      <w:r>
        <w:rPr>
          <w:sz w:val="32"/>
          <w:szCs w:val="27"/>
        </w:rPr>
        <w:t>1) квартира № 1 площадью 46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квартира № 2 площадью 59,7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3) квартира № 3 площадью 44,5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4) квартира № 4 площадью 47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5) квартира № 5 площадью 62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6) квартира № 6 площадью 44,8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7) квартира № 7 площадью 74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8) квартира № 8 площадью 52,7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9) квартира № 9 площадью 63,1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0) квартира № 10 площадью 76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1) квартира № 11 площадью 54,9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2) квартира № 12 площадью 63,4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3) квартира № 13 площадью 44,3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4) квартира № 14 площадью 61,2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5) квартира № 15 площадью 45,8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6) квартира № 16 площадью 45,5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7) квартира № 17 площадью 63,3 кв. м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8) квартира № 18 площадью 45,7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3. Управлению жилищной политики Администрации города (Голубе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,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>3.2. По заключению договоров об изъятии жилых помещений непригодных для проживания, указанных в пункте 1 настоящего постановления, в связи с изъятием земельного участк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 xml:space="preserve">4. При недостижении с собственниками недвижимого имущества соглашения о выкупе, Администрации города обеспечить исковую работу о выкупе изымаемого жилого помещения. 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7"/>
        </w:rPr>
        <w:t xml:space="preserve">5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6</w:t>
      </w:r>
      <w:r>
        <w:rPr>
          <w:rFonts w:cs="Times New Roman" w:ascii="Times New Roman" w:hAnsi="Times New Roman"/>
          <w:sz w:val="28"/>
          <w:szCs w:val="27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льно- имущественным отношениям Маловичко О.А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лава Администрации города</w:t>
        <w:tab/>
        <w:tab/>
        <w:tab/>
        <w:tab/>
        <w:tab/>
        <w:t xml:space="preserve">               С.А. Бондаренко</w:t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lineRule="auto" w:line="276"/>
        <w:ind w:left="0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spacing w:before="0" w:after="0"/>
        <w:ind w:left="0" w:hanging="0"/>
        <w:rPr>
          <w:sz w:val="28"/>
          <w:szCs w:val="27"/>
        </w:rPr>
      </w:pPr>
      <w:r>
        <w:rPr>
          <w:sz w:val="28"/>
          <w:szCs w:val="27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7"/>
        </w:rPr>
      </w:pPr>
      <w:r>
        <w:rPr>
          <w:sz w:val="28"/>
          <w:szCs w:val="27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7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0:00Z</dcterms:created>
  <dc:creator>1</dc:creator>
  <dc:description/>
  <cp:keywords/>
  <dc:language>en-US</dc:language>
  <cp:lastModifiedBy>Elena</cp:lastModifiedBy>
  <cp:lastPrinted>2019-08-30T13:30:00Z</cp:lastPrinted>
  <dcterms:modified xsi:type="dcterms:W3CDTF">2019-09-02T12:44:00Z</dcterms:modified>
  <cp:revision>3</cp:revision>
  <dc:subject/>
  <dc:title> </dc:title>
</cp:coreProperties>
</file>