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.08.2020</w:t>
        <w:tab/>
        <w:tab/>
        <w:tab/>
        <w:tab/>
        <w:tab/>
        <w:t xml:space="preserve"> № 643</w:t>
        <w:tab/>
        <w:tab/>
        <w:t xml:space="preserve"> </w:t>
        <w:tab/>
        <w:t xml:space="preserve">      г. Новошахт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едоставлении раз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словно разрешенный вид исполь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 и объекта капитального строительства</w:t>
      </w:r>
    </w:p>
    <w:p>
      <w:pPr>
        <w:pStyle w:val="Normal"/>
        <w:jc w:val="both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ConsPlusTitle"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ями 5.1, 39 Градостроительного кодекса Российской Федераци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м Новошахтинской городской Думы от 08.07.2020                  № 158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Новошахтинск» и </w:t>
      </w:r>
      <w:r>
        <w:rPr>
          <w:rFonts w:cs="Times New Roman" w:ascii="Times New Roman" w:hAnsi="Times New Roman"/>
          <w:b w:val="false"/>
          <w:sz w:val="28"/>
          <w:szCs w:val="28"/>
        </w:rPr>
        <w:t>правилами землепользования и застройки муниципального образования «Город Новошахтинск» (далее – ПЗЗ), на основании заключения о результатах публичных слушаний от 17.08.2020 № 1 и рекомендаций комиссии по подготовке правил землепользования и застройки муниципального образования «Город Новошахтинс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едоставить Курзанцеву Сергею Александровичу  (далее – заявитель) разреш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на условно разрешенный вид использования  земельного участка: «Магазины» на земельный участок, принадлежащий заявителю на праве собственности, с кадастровым номером 61:56:0000028:22 площадью 927,0 кв. м (земельный участок, в соответствии с ПЗЗ, расположен в зоне жилой застройки первого типа (Ж-1/03) по адресу: Ростовская область, город Новошахтинск, улица Железнякова, 43, ранее  установленный основной вид разрешенного использования  земельного участка – «для  размещения магазина»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условно разрешенный вид разрешенного использования объекта капитального строительства: «Объекты розничной торговли с площадью торгового зала более  50 кв. м, но не более 200 кв. м» на объект капитального строительства, принадлежащий заявителю на праве собственности, с кадастровым номером 61:56:0000028:191 (объект капитального строительства, в соответствии с ПЗЗ, расположен в зоне жилой застройки первого типа (Ж-1/03) по адресу: Ростовская область, город Новошахтинск, улица Железнякова, 43, ранее установленный основной вид разрешенного использования объекта капитального строительства – «здание магазина»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Настоящее постановление подлежит опубликованию и размещению на официальном сайте Администрации города Новошахтинска в сети Интернет (в том числе в подразделе «Общественные обсуждения» раздела «Жителю»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главного архитектора города Панфилову С.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 главного архитек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4:45:00Z</dcterms:created>
  <dc:creator>1</dc:creator>
  <dc:description/>
  <dc:language>en-US</dc:language>
  <cp:lastModifiedBy>User</cp:lastModifiedBy>
  <cp:lastPrinted>2020-08-21T10:49:00Z</cp:lastPrinted>
  <dcterms:modified xsi:type="dcterms:W3CDTF">2020-08-26T14:45:00Z</dcterms:modified>
  <cp:revision>2</cp:revision>
  <dc:subject/>
  <dc:title/>
</cp:coreProperties>
</file>