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8"/>
          <w:szCs w:val="28"/>
        </w:rPr>
        <w:t>07.04.2023</w:t>
        <w:tab/>
        <w:tab/>
        <w:t xml:space="preserve">                                  № 57                           </w:t>
        <w:tab/>
        <w:t xml:space="preserve">     г. Новошахтинск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поряжение Администрации города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28"/>
          <w:szCs w:val="28"/>
        </w:rPr>
        <w:t>от 24.05.2019 № 99</w:t>
      </w:r>
    </w:p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28"/>
          <w:szCs w:val="28"/>
        </w:rPr>
        <w:tab/>
        <w:t>В целях обеспечения эффективной деятельности Администрации города, в соответствии с распоряжениями Администрации города  от 11.11.2021 № 219 «Об утверждении Положения о порядке осуществления внутреннего финансового контроля в Администрации города Новошахтинска», от 20.02.2023 № 27 «Об упрощенном осуществлении внутреннего финансового аудита в Администрации города Новошахтинска»: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я № 1, 3 к распоряжению Администрации города от 24.05.2019 № 99 «О распределении обязанностей между Главой Администрации города Новошахтинска, первым заместителем Главы Администрации города, заместителями Администрации города,  управляющим делами Администрации города, главным архитектором города» согласно приложению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подлежит официальному опубликованию     и размещению на официальном сайте Администрации города Новошахтинска 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  <w:bookmarkStart w:id="0" w:name="_title_2"/>
      <w:bookmarkStart w:id="1" w:name="_ref_15896"/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04.2023 № 57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 xml:space="preserve">вносимые в приложения № 1, 3 к распоряж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5.2019 № 99 «О распределении обязанностей между Главой                        Администрации города Новошахтинска, первым заместителем Главы                   Администрации города, заместителями Администрации города,  управляющим     делами Администрации города, главным архитектором города»</w:t>
      </w:r>
      <w:bookmarkEnd w:id="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аздел 10 приложения № 1 дополнить пунктом 10.4 следующего        содержания: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4. Осуществляет внутренний финансовый аудит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5 приложения № 3 дополнить абзацем «;отчета       о результатах внутреннего финансового контрол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</w:t>
        <w:tab/>
        <w:t>Ю.А. Лубенцов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13:00Z</dcterms:created>
  <dc:creator>Elena</dc:creator>
  <dc:description/>
  <dc:language>en-US</dc:language>
  <cp:lastModifiedBy>IRONMANN (AKA SHAMAN)</cp:lastModifiedBy>
  <cp:lastPrinted>2023-04-07T14:58:00Z</cp:lastPrinted>
  <dcterms:modified xsi:type="dcterms:W3CDTF">2024-08-19T08:13:00Z</dcterms:modified>
  <cp:revision>2</cp:revision>
  <dc:subject/>
  <dc:title/>
</cp:coreProperties>
</file>