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3.08.2015</w:t>
        <w:tab/>
        <w:tab/>
        <w:tab/>
        <w:t xml:space="preserve">                            № 131                       </w:t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ыделении помещений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ведения агитационных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убличных мероприятий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подготовкой к выборной кампании и во исполнение пунктов 1 и 3          статьи 53 Федерального закона от 12.06.2002 № 67-ФЗ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перечень помещений, пригодных для проведения агитационных </w:t>
      </w:r>
      <w:r>
        <w:rPr>
          <w:rFonts w:cs="Arial" w:ascii="Arial" w:hAnsi="Arial"/>
          <w:sz w:val="24"/>
        </w:rPr>
        <w:t>публичных мероприятий, находящихся в муниципальной собственности, для предоставления</w:t>
      </w:r>
      <w:r>
        <w:rPr/>
        <w:t xml:space="preserve"> </w:t>
      </w:r>
      <w:r>
        <w:rPr>
          <w:rFonts w:cs="Arial" w:ascii="Arial" w:hAnsi="Arial"/>
          <w:sz w:val="24"/>
        </w:rPr>
        <w:t>зарегистрированным кандидатам, их доверенным лицам, представителям политических партий, выдвинувших зарегистрированных кандидатов, для встреч с избирателями на период проведения выборной кампании согласно прилож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ab/>
        <w:t xml:space="preserve">2. Настоящее распоряжение подлежит размещению на официальном сайте Администрации города Новошахтинска в сети Интернет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ab/>
        <w:t xml:space="preserve">3. Контроль за исполнением распоряжения возложить на управляющего делами Администрации города Ю.А. Лубенцова.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        И.Н. Сорокин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 вносит: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тдел Администрации города</w:t>
      </w:r>
    </w:p>
    <w:p>
      <w:pPr>
        <w:pStyle w:val="Normal"/>
        <w:overflowPunct w:val="true"/>
        <w:autoSpaceDE w:val="true"/>
        <w:ind w:left="6804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overflowPunct w:val="true"/>
        <w:autoSpaceDE w:val="true"/>
        <w:ind w:left="6804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аспоряжению</w:t>
      </w:r>
    </w:p>
    <w:p>
      <w:pPr>
        <w:pStyle w:val="Normal"/>
        <w:overflowPunct w:val="true"/>
        <w:autoSpaceDE w:val="true"/>
        <w:ind w:left="6804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overflowPunct w:val="true"/>
        <w:autoSpaceDE w:val="true"/>
        <w:ind w:left="6804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от 03.08.2015 № 131 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й, пригодных для проведения агитационных публичных мероприятий,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находящихся в муниципальной собственности, </w:t>
      </w:r>
      <w:r>
        <w:rPr>
          <w:rFonts w:cs="Arial" w:ascii="Arial" w:hAnsi="Arial"/>
          <w:sz w:val="24"/>
        </w:rPr>
        <w:t>для предоставления</w:t>
      </w:r>
      <w:r>
        <w:rPr/>
        <w:t xml:space="preserve"> </w:t>
      </w:r>
      <w:r>
        <w:rPr>
          <w:rFonts w:cs="Arial" w:ascii="Arial" w:hAnsi="Arial"/>
          <w:sz w:val="24"/>
        </w:rPr>
        <w:t>зарегистрированным кандидатам, их доверенным лицам, представителям политических партий, выдвинувших зарегистрированных кандидатов, для встреч с избирателями  на период проведения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  <w:sz w:val="24"/>
        </w:rPr>
        <w:t>выборной кампании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27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мещени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Кирова МБУК «ГДК и К» (малый зал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агистральная, 8-а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Бугултай МБУК «ГДК и К» (зал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азахстанская, 16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Горького МБУК «ГДК и К» (фойе 1 этажа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Горького, 13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«ГДК и К» (малый зал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Советская, 1/18-б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Несветаевский МБУК «ГДК и К» (зрительный зал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Ленинградская, 28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Самбек МБУК «ГДК и К» (зрительный зал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отельникова, 7-а/20/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Новая Соколовка МБУК «ГДК и К» (малый зал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Рабоче-Крестьянская, 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м культуры имени Панова А.А. поселка Соколово-Кундрюченский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«ГДК и К» (малый зал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урская, 21-б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Соколово-Кундрюченский МБУК «ГДК и К» (зрительный зал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 Моисеенко, 2/1-а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административно-правовым вопросам                                            А.Г. Лиханов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54:00Z</dcterms:created>
  <dc:creator>Elena</dc:creator>
  <dc:description/>
  <cp:keywords/>
  <dc:language>en-US</dc:language>
  <cp:lastModifiedBy>Elena</cp:lastModifiedBy>
  <cp:lastPrinted>2015-08-06T09:54:00Z</cp:lastPrinted>
  <dcterms:modified xsi:type="dcterms:W3CDTF">2015-08-06T09:33:00Z</dcterms:modified>
  <cp:revision>3</cp:revision>
  <dc:subject/>
  <dc:title> </dc:title>
</cp:coreProperties>
</file>