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8.2022</w:t>
        <w:tab/>
        <w:tab/>
        <w:tab/>
        <w:tab/>
        <w:t xml:space="preserve">             № 943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Строительство уличного распределительного газопровода низкого давления для газоснабжения жилых домов по ул. Донская, № 3-5, 13а, 4,6-14; ул. Антрацитовая № 2-18, 1-19;              ул. Береговая № 2-38, 38а, 3-31; ул. Инструментальная № 1,2-12; ул. Несветаевская № 1-25, 2-42 в г. Новошахтинске», местоположение объекта – Ростовская область, г. Новошахтинск, улицы Донская, Антрацитовая, Береговая, Несветаевская и переулок Инструментальный, и предоставленные им документы,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Строительство уличного распределительного газопровода низкого давления для газоснабжения жилых домов по ул. Донская, № 3-5, 13а, 4,6-14; ул. Антрацитовая № 2-18, 1-19; ул. Береговая № 2-38, 38а, 3-31; ул. Инструментальная  № 1,2-12; ул. Несветаевская № 1-25, 2-42 в г. Новошахтинске», местоположение объекта – Ростовская область, г. Новошахтинск, улицы Донская, Антрацитовая, Береговая, Несветаевская и переулок Инструментальный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 61:56:0120421, 61:56:0120418, 61:56:0120420, 61:56:0120422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Строительство уличного распредели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зопровода низкого давления для газоснабжения жилых домов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Донская, № 3-5, 13а, 4,6-14; ул. Антрацитовая № 2-18, 1-19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Береговая № 2-38, 38а, 3-31; ул. Инструментальная № 1,2-12;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л. Несветаевская № 1-25, 2-42 в г. Новошахтинск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ицы Донская, Антрацитовая, Береговая, Несветаевска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улок Инструментальный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120421, 61:56:0120418, 61:56:0120420, 61:56:01204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Строительство уличного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ого газопровода низкого давления для газоснабжения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ых домов по ул. Донская, № 3-5, 13а, 4,6-14; ул. Антрацитовая № 2-18, 1-19; ул. Береговая № 2-38, 38а, 3-31; ул. Инструментальная № 1,2-12;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Несветаевская № 1-25, 2-42 в г. Новошахтинске», местоположение объекта – Ростовская область, г. Новошахтинск, улицы Донская, Антрацитовая,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еговая, Несветаевская и переулок Инструментальный на территории </w:t>
      </w:r>
    </w:p>
    <w:p>
      <w:pPr>
        <w:pStyle w:val="Normal"/>
        <w:ind w:right="-5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191135</wp:posOffset>
            </wp:positionV>
            <wp:extent cx="4943475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2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4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0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0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6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1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6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4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49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4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39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299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00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2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2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9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8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8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59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4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5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4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96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0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9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3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67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4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4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4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6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8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3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5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0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0013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1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60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2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1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3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3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60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2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9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6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0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9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6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9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3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2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2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2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53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9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7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6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49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1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3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3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7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2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80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47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5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8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3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4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5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5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2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3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88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62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2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4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2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3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72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8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8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7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7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9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0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5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87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3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5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2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71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13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8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7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7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6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7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2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1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5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7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8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7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4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8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7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7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4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8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1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8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591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3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9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61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1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9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9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1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2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0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9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2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20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9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1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4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4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4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85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6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9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3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3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40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29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5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3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3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5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40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6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0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7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3:00Z</dcterms:created>
  <dc:creator>Elena</dc:creator>
  <dc:description/>
  <dc:language>en-US</dc:language>
  <cp:lastModifiedBy>User</cp:lastModifiedBy>
  <cp:lastPrinted>2022-08-19T14:45:00Z</cp:lastPrinted>
  <dcterms:modified xsi:type="dcterms:W3CDTF">2022-09-02T11:13:00Z</dcterms:modified>
  <cp:revision>2</cp:revision>
  <dc:subject/>
  <dc:title/>
</cp:coreProperties>
</file>