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4.01.2022  </w:t>
        <w:tab/>
        <w:tab/>
        <w:tab/>
        <w:tab/>
        <w:tab/>
        <w:t xml:space="preserve">  № 10  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29.12.2015 № 137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приведения нормативного правового акта Администрации города в соответствие с законодательством Российской Федерации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в постановление Администрации города от 29.12.2015 № 1375 «Об утверждении Правил определения нормативных затрат на обеспечение функций главных распорядителей бюджетных средств, в том числе подведомственным им муниципальных казенных учреждений» изменения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Контрактной службе Администрации города (Карасева М. А.) обеспечить размещение настоящего постановления в Единой информационной системе в сфере закупок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Настоящее постановление вступает в силу со дня его официального опубликования,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ей Главы Администрации города, управляющего делами Администрации города в соответствии с распределением обязанностей по курируемым направл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актная служ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.01.2022  №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sz w:val="28"/>
          <w:szCs w:val="28"/>
        </w:rPr>
        <w:t>вносимые в постановление Администрации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.12.2015 № 1375 «Об утверждении Правил опред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ормативных затрат на обеспечение функций глав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дителей бюджетных средств, в том числ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ведомственным им муниципальных  казенных учрежден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Преамбулу изложить в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В соответствии с пунктом 2 части 4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3.10.2014 № 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определенных в соответствии с Бюджетным кодексом Российской Федерации наиболее значимых учреждений науки, образования, культуры и здравоохранения, включая соответственно территориальные органы и подведомственные казенные учреждения, а также Государственной корпорации по атомной энергии «Росатом», Государственной корпорации по космической деятельности «Роскосмос» и подведомственных им организаций», постановлением Администрации города от 19.11.2015 № 1218 «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В приложен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абзац первый пункта 1.2 раздела 1 изложить в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.2. Нормативные затраты применяются для обоснования закупок соответствующего ГРБС, казенного учреждения, наименования объектов которых включаются в планы-графики закупок.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правляющий делами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города                                                                      Ю.А. Лубенцов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7:33:00Z</dcterms:created>
  <dc:creator>Elena</dc:creator>
  <dc:description/>
  <dc:language>en-US</dc:language>
  <cp:lastModifiedBy>User</cp:lastModifiedBy>
  <cp:lastPrinted>2022-01-14T12:57:00Z</cp:lastPrinted>
  <dcterms:modified xsi:type="dcterms:W3CDTF">2022-01-24T07:33:00Z</dcterms:modified>
  <cp:revision>2</cp:revision>
  <dc:subject/>
  <dc:title/>
</cp:coreProperties>
</file>