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8.2018</w:t>
        <w:tab/>
        <w:tab/>
        <w:tab/>
        <w:tab/>
        <w:t xml:space="preserve">                 № 802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26.05.2011 № 46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города в соответствие с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от 26.05.2011  № 465 «Об утверждении Положения о порядке принятия решений об условиях приватизации муниципального имущества города Новошахтинска»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города от 05.09.2014  № 1114 «О внесении изменений в постановление Администрации города от 26.05.2011 № 465» признать утратившим сил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 заместителя Главы Администрации города Бондаренко С.А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ab/>
        <w:tab/>
        <w:t xml:space="preserve">                    И.Н. Сорок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Комит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8.2018  № 8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6.05.2011 № 46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принятия решений об условия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муниципального имущества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риложении № 1 к постановлени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ункт 4 раздела 1 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4. Принятые комиссией решения об условиях приватизации муниципального имущества утверждаются распоряжением КУИ, которые размещаю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остановлением Правительства Российской Федерации от 10.09.2012 № 909, и на официальном сайте Администрации города Новошахтинска в сети Интернет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ункт 7 раздела 2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7. Подготовка проекта решения об условиях приватизации муниципального имущества, арендуемого субъектами малого и среднего предпринимательства, пользующимися преимущественным правом на его приобретение, осуществляется по инициативе арендатора или органа местного самоуправления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(далее – Закон). При этом такое преимущественное право может быть реализовано субъектами малого и среднего предпринимательства при условии, чт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арендуемое имущество на день подачи заявления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4 статьи 4</w:t>
        </w:r>
      </w:hyperlink>
      <w:r>
        <w:rPr>
          <w:sz w:val="28"/>
          <w:szCs w:val="28"/>
        </w:rPr>
        <w:t xml:space="preserve"> Закона, а в случа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2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, – на день подачи субъектом малого или среднего предпринимательства зая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арендуемое имущество не включено в утвержденный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ору арендатора предоставляется рассрочка оплаты приобретаемого муниципального имущества сроком на пять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В приложении № 2 к постановлению раздел 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4. Состав комиссии</w:t>
      </w:r>
    </w:p>
    <w:p>
      <w:pPr>
        <w:pStyle w:val="Normal"/>
        <w:autoSpaceDE w:val="false"/>
        <w:ind w:left="106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35"/>
        <w:gridCol w:w="722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председатель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ветлана Евген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, заместитель председателя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енце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равовой регистрации и приватизации Комитета по управлению имуществом Администрации города Новошахтинска, секретарь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 Елен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юридического отдела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ов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специалист отдела правовой регистрации и приватизации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омиссия привлекает к участию в работе руководителя приватизируемого муниципального унитарного предприятия, аудиторов, экспертов и других специалистов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  Ю.А. Лубенцов</w: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616D17AE66D464C47048FB26B72688B8A405EC0B3F94574F62BE819k8TFL" TargetMode="External"/><Relationship Id="rId3" Type="http://schemas.openxmlformats.org/officeDocument/2006/relationships/hyperlink" Target="consultantplus://offline/ref=37BB6057D1F7D7E349AF79448CBED9910D35967D43B5252FDD3E6785DBD482F853FD4E22D2546BF9t4S1L" TargetMode="External"/><Relationship Id="rId4" Type="http://schemas.openxmlformats.org/officeDocument/2006/relationships/hyperlink" Target="consultantplus://offline/ref=37BB6057D1F7D7E349AF79448CBED9910D35967D43B5252FDD3E6785DBD482F853FD4E22D2546AF1t4S1L" TargetMode="External"/><Relationship Id="rId5" Type="http://schemas.openxmlformats.org/officeDocument/2006/relationships/hyperlink" Target="consultantplus://offline/ref=37BB6057D1F7D7E349AF79448CBED9910D35967D43B5252FDD3E6785DBD482F853FD4E22D2546AFFt4S0L" TargetMode="External"/><Relationship Id="rId6" Type="http://schemas.openxmlformats.org/officeDocument/2006/relationships/hyperlink" Target="consultantplus://offline/ref=37BB6057D1F7D7E349AF79448CBED9910D35967D43B5252FDD3E6785DBD482F853FD4E22D2546BF9t4S1L" TargetMode="External"/><Relationship Id="rId7" Type="http://schemas.openxmlformats.org/officeDocument/2006/relationships/hyperlink" Target="consultantplus://offline/ref=37BB6057D1F7D7E349AF79448CBED9910D35967D42B3252FDD3E6785DBD482F853FD4E22D2546BFFt4SFL" TargetMode="External"/><Relationship Id="rId8" Type="http://schemas.openxmlformats.org/officeDocument/2006/relationships/hyperlink" Target="consultantplus://offline/ref=37BB6057D1F7D7E349AF79448CBED9910D35967D43B5252FDD3E6785DBD482F853FD4E22D2546BF9t4S1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8:00Z</dcterms:created>
  <dc:creator>Elena</dc:creator>
  <dc:description/>
  <dc:language>en-US</dc:language>
  <cp:lastModifiedBy>IRU-2</cp:lastModifiedBy>
  <cp:lastPrinted>2018-08-24T15:41:00Z</cp:lastPrinted>
  <dcterms:modified xsi:type="dcterms:W3CDTF">2018-08-29T07:48:00Z</dcterms:modified>
  <cp:revision>2</cp:revision>
  <dc:subject/>
  <dc:title/>
</cp:coreProperties>
</file>