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8.04.2022   </w:t>
        <w:tab/>
        <w:tab/>
        <w:tab/>
        <w:tab/>
        <w:t xml:space="preserve">  № 389 </w:t>
        <w:tab/>
        <w:tab/>
        <w:tab/>
        <w:t xml:space="preserve">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организации и проведени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осударственной итоговой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ттестации обучающихся 11 клас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6"/>
        </w:rPr>
        <w:t>города Новошахтинска</w:t>
      </w:r>
    </w:p>
    <w:p>
      <w:pPr>
        <w:pStyle w:val="Normal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соответствии с частью 5 статьи 59 Федерального закона от 29.12.2012                  № 273-ФЗ «Об образовании в Российской Федерации», Порядком проведения 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07.11.2018 № 190/1512, приказом Министерства просвещения Российской Федерации и Федеральной службы по надзору в сфере образования и науки от 17.11.2021 № 834/1479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2 году», приказом Министерства просвещения Российской Федерации и Федеральной службы по надзору в сфере образования и науки от 17.11.2021 № 835/1480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в 2022 году», с целью обеспечения координации межведомственного взаимодействия Управления образования Администрации города Новошахтинска, Отдела Министерства внутренних дел Российской Федерации по городу Новошахтинску (далее – Отдел МВД России по г. Новошахтинску), муниципального бюджетного учреждения здравоохранения «Центральная городская больница» города Новошахтинска (далее –  МБУЗ «ЦГБ»), муниципального бюджетного учреждения города Новошахтинска «Управление по делам гражданской обороны и чрезвычайным ситуациям» (далее – МБУ города Новошахтинска «Управление по делам ГО и ЧС») для организованного проведения государственной итоговой аттестации (далее – ГИА) в 2022 году в городе Новошахтинске</w:t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 Управлению образования Администрации города Новошахтинска (Бахтинова Т.П.)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еспечить создание в муниципальных общеобразовательных организациях условий для проведения ГИА обучающихся 11 классов в 2022 году в установленных формах  проведения экзамена, в том числе для лиц с ограниченными возможностями здоровья с учетом соблюдения требований санитарно-эпидемио-логических рекомендаций, правил и нормативов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еспечить информационную безопасность на всех этапах проведения ГИА в форме единого государственного экзамена (далее – ЕГЭ), государственного выпускного экзамена (далее – ГВЭ)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еспечить техническое оснащение пунктов проведения ЕГЭ по информатике и информационно-коммуникативным технологиям, иностранному языку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формировать систему общественного </w:t>
      </w:r>
      <w:r>
        <w:rPr>
          <w:rFonts w:cs="Times New Roman" w:ascii="Times New Roman" w:hAnsi="Times New Roman"/>
          <w:sz w:val="28"/>
          <w:szCs w:val="26"/>
          <w:lang w:val="en-US"/>
        </w:rPr>
        <w:t>on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line</w:t>
      </w:r>
      <w:r>
        <w:rPr>
          <w:rFonts w:cs="Times New Roman" w:ascii="Times New Roman" w:hAnsi="Times New Roman"/>
          <w:sz w:val="28"/>
          <w:szCs w:val="26"/>
        </w:rPr>
        <w:t xml:space="preserve"> наблюдения и контроля за проведением ГИА в форме ЕГЭ, ГВЭ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2. Рекомендовать Отделу МВД России по г. Новошахтинску (Глухов С.И.) обеспечить работу пунктов охраны правопорядка на территории пунктов проведения экзаменов в муниципальных бюджетных общеобразовательных учреждениях средних общеобразовательных школах (далее – МБОУ СОШ) № 1, 7 в соответствии с расписанием ЕГЭ, ГВЭ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3. Главному врачу МБУЗ «ЦГБ» Савину В.В. обеспечить работу медицинских пунктов на территории пунктов проведения экзаменов в день проведения ГИА в соответствии с расписанием ЕГЭ, ГВЭ: МБОУ СОШ № 1,  7.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4. Муниципальному казенному учреждению города Новошахтинска               «Управление городского хозяйства» (Александрин А.А.) обеспечить комплекс мероприятий по бесперебойному электроснабжению пунктов сдачи ЕГЭ, ГВЭ:           МБОУ СОШ № 1, 7.</w:t>
      </w:r>
    </w:p>
    <w:p>
      <w:pPr>
        <w:pStyle w:val="Style16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5. МБУ города Новошахтинска «Управление по делам ГО и ЧС» (Кондратенко В.И.), Отделу надзорной деятельности по городу Новошахтинску управления надзорной деятельности и профилактической работы Главного управления МЧС России по Ростовской области (Семенов Д.Б.), Отделу МВД России по                  г. Новошахтинску (Глухов С.И.) обеспечить контроль по приему пунктов проведения экзаменов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6. Настоящее постановление подлежит размещению на официальном сайте</w:t>
        <w:br/>
        <w:t>Администрации города Новошахтинска в сети Интернет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 xml:space="preserve">7. Контроль за исполнением постановления возложить на заместителя Главы Администрации города по социальным вопросам Туркатову Е.И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а Администрации города                                                            С.А. Бондаренк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вносит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авление образования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29:00Z</dcterms:created>
  <dc:creator>1</dc:creator>
  <dc:description/>
  <dc:language>en-US</dc:language>
  <cp:lastModifiedBy>IRONMANN (AKA SHAMAN)</cp:lastModifiedBy>
  <cp:lastPrinted>2022-04-11T09:51:00Z</cp:lastPrinted>
  <dcterms:modified xsi:type="dcterms:W3CDTF">2022-04-15T07:29:00Z</dcterms:modified>
  <cp:revision>2</cp:revision>
  <dc:subject/>
  <dc:title/>
</cp:coreProperties>
</file>