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6.02.2017  </w:t>
        <w:tab/>
        <w:tab/>
        <w:tab/>
        <w:tab/>
        <w:tab/>
        <w:t xml:space="preserve">     № 122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1.04.2016 № 3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иложения № 4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4.07.2016 № 2, утвержденного заместителем Губернатора Ростовской области Рудым В.В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44 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ункт 45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 xml:space="preserve">                    И.Н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766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2.2017 № 12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ое в приложение к постановлению Администрации города от 21.04.2016 № 315 «Об утверждении реес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оказываемых Администрацией города Новошахтинска, отраслевыми (функциональными)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ами Администрации города Новошахтинска и муниципальными учрежден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44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962"/>
        <w:gridCol w:w="2669"/>
        <w:gridCol w:w="144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п. 22 ч. 1 ст. 16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 (п. 1 ч. 3 ст. 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ый отде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44:00Z</dcterms:created>
  <dc:creator>Elena</dc:creator>
  <dc:description/>
  <dc:language>en-US</dc:language>
  <cp:lastModifiedBy>IRU-1</cp:lastModifiedBy>
  <cp:lastPrinted>2017-02-17T09:44:00Z</cp:lastPrinted>
  <dcterms:modified xsi:type="dcterms:W3CDTF">2017-03-16T09:44:00Z</dcterms:modified>
  <cp:revision>2</cp:revision>
  <dc:subject/>
  <dc:title/>
</cp:coreProperties>
</file>