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22  </w:t>
        <w:tab/>
        <w:tab/>
        <w:tab/>
        <w:tab/>
        <w:tab/>
        <w:t xml:space="preserve">   № 41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б организации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тдыха и оздоровления детей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 2022 году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</w:rPr>
        <w:tab/>
        <w:t>В соответствии с постановлением Правительства Ростовской области от 15.12.2011 № 240 «О порядке организации и обеспечения отдыха и оздоровления детей», постановлением Администрации города от 17.08.2012 № 827 «О порядке организации и обеспечения отдыха и оздоровления детей, проживающих в городе Новошахтинске», постановлением Администрации города от 07.12.2018 № 1238 «Об утверждении муниципальной программы города Новошахтинска «Социальная поддержка и социальное обслуживание жителей города»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1. Утвердить дислокацию оздоровительных лагерей с дневным пребыванием детей, организованных на базе образовательных организаций города, на 2022 год (далее – лагерь с дневным пребыванием детей)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2. Управлению образования Администрации города Новошахтинска (Бахтинова Т.П.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2.1. Обеспечить лагеря с дневным пребыванием детей  педагогическими кадрами, прошедшими специальное обучение.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2. Осуществить подготовку и прием лагерей с дневным пребыванием детей до 25.05.20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2.3. Принять необходимые меры по организации обеспечения отдыха и оздоровления детей, обеспечив в первоочередном порядке отдых детей, находящихся в трудной жизненной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2.4. Установить продолжительность оздоровительных смен для лагерей с дневным пребыванием детей: весной – 6 дней; летом – 18 дн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2.5. Обеспечить оплату расходов наценки на сырье и покупные товары, используемые для приготовления продукции собственного производства, при организации питания детей в лагерях с дневным пребыванием в пределах утвержденных ассигнований на 2022 год по разделу 07 «Образовани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2.6. В период весенних и летних каникул обеспечить проведение профильных смен спортивной, экологической, патриотической направленностей в лагерях с дневным пребыванием дет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3. Начальнику Управления образования Администрации города Новошахтинска Бахтиновой Т.П., начальнику Отдела культуры  и спорта Администрации города Новошахтинска Коноваловой Н.Г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3.1. Разработать план мероприятий по организации досуга детей (далее – план) в дни весенних и летних канику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3.2. Организовать занятость детей в мероприятиях (плана) в период функционирования лагерей с дневным пребыванием д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>3.3. Обеспечить контроль выполнения плана в дни весенних и летних каникул подведомственными учреждениями.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21.01.2022  № 41</w:t>
      </w:r>
    </w:p>
    <w:p>
      <w:pPr>
        <w:pStyle w:val="Normal"/>
        <w:ind w:left="64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ИСЛОКАЦИЯ</w:t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оздоровительных лагерей с дневным пребыванием детей, организованных на базе образовательных организаций города,  на 2022 год</w:t>
      </w:r>
    </w:p>
    <w:p>
      <w:pPr>
        <w:pStyle w:val="Normal"/>
        <w:jc w:val="both"/>
        <w:rPr>
          <w:rFonts w:eastAsia="Arial Unicode MS"/>
          <w:sz w:val="14"/>
          <w:szCs w:val="28"/>
        </w:rPr>
      </w:pPr>
      <w:r>
        <w:rPr>
          <w:rFonts w:eastAsia="Arial Unicode MS"/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559"/>
      </w:tblGrid>
      <w:tr>
        <w:trPr>
          <w:trHeight w:val="4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есто расположения лагеря с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невным пребыванием дет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оличество детей в лагерях с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невным пребыванием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ето</w:t>
            </w:r>
          </w:p>
        </w:tc>
      </w:tr>
    </w:tbl>
    <w:p>
      <w:pPr>
        <w:pStyle w:val="Normal"/>
        <w:jc w:val="both"/>
        <w:rPr>
          <w:rFonts w:eastAsia="Arial Unicode MS"/>
          <w:sz w:val="2"/>
          <w:szCs w:val="2"/>
        </w:rPr>
      </w:pPr>
      <w:r>
        <w:rPr>
          <w:rFonts w:eastAsia="Arial Unicode MS"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559"/>
      </w:tblGrid>
      <w:tr>
        <w:trPr>
          <w:tblHeader w:val="true"/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Муниципальное бюджетное общеобразовательное  учреждение средняя общеобразовательная школа № 1 города Новошахтинска имени Героя Советского Союза  Коршунова Константина Ионовича 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орода Новошахтинска имени Героя Советского Союза Ерохина Михаила Григорьевич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5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8 города Новошахтинска</w:t>
            </w:r>
          </w:p>
          <w:p>
            <w:pPr>
              <w:pStyle w:val="Normal"/>
              <w:rPr>
                <w:rFonts w:eastAsia="Arial Unicode MS"/>
                <w:sz w:val="10"/>
                <w:szCs w:val="12"/>
              </w:rPr>
            </w:pPr>
            <w:r>
              <w:rPr>
                <w:rFonts w:eastAsia="Arial Unicode MS"/>
                <w:sz w:val="10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4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4 города Новошахтинска</w:t>
            </w:r>
          </w:p>
          <w:p>
            <w:pPr>
              <w:pStyle w:val="Normal"/>
              <w:rPr>
                <w:rFonts w:eastAsia="Arial Unicode MS"/>
                <w:sz w:val="10"/>
                <w:szCs w:val="12"/>
              </w:rPr>
            </w:pPr>
            <w:r>
              <w:rPr>
                <w:rFonts w:eastAsia="Arial Unicode MS"/>
                <w:sz w:val="10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5 города Новошахтинска</w:t>
            </w:r>
          </w:p>
          <w:p>
            <w:pPr>
              <w:pStyle w:val="Normal"/>
              <w:rPr>
                <w:rFonts w:eastAsia="Arial Unicode MS"/>
                <w:sz w:val="10"/>
                <w:szCs w:val="12"/>
              </w:rPr>
            </w:pPr>
            <w:r>
              <w:rPr>
                <w:rFonts w:eastAsia="Arial Unicode MS"/>
                <w:sz w:val="10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7 города Новошахтинска</w:t>
            </w:r>
          </w:p>
          <w:p>
            <w:pPr>
              <w:pStyle w:val="Normal"/>
              <w:rPr>
                <w:rFonts w:eastAsia="Arial Unicode MS"/>
                <w:sz w:val="6"/>
                <w:szCs w:val="12"/>
              </w:rPr>
            </w:pPr>
            <w:r>
              <w:rPr>
                <w:rFonts w:eastAsia="Arial Unicode MS"/>
                <w:sz w:val="6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8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1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4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7 города Новошахтинск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38 города Новошахтинска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0 города Новошахтинска имени героя Советского Союза Смоляных Василия Ивановича</w:t>
            </w:r>
          </w:p>
          <w:p>
            <w:pPr>
              <w:pStyle w:val="Normal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1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05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40:00Z</dcterms:created>
  <dc:creator>Elena</dc:creator>
  <dc:description/>
  <dc:language>en-US</dc:language>
  <cp:lastModifiedBy>User</cp:lastModifiedBy>
  <cp:lastPrinted>2022-01-24T09:10:00Z</cp:lastPrinted>
  <dcterms:modified xsi:type="dcterms:W3CDTF">2022-01-27T11:40:00Z</dcterms:modified>
  <cp:revision>2</cp:revision>
  <dc:subject/>
  <dc:title/>
</cp:coreProperties>
</file>