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02.2020</w:t>
        <w:tab/>
        <w:tab/>
        <w:tab/>
        <w:tab/>
        <w:t xml:space="preserve">             № 104                     </w:t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и находящихся на нем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дл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шахтинска, в связи с признанием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ельном участке многоквартирного дома аварийным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м сн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28.02.2014 № 229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315-й Мелитопольской Дивизии, 75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20581:7, расположенный по адресу: Ростовская обл.,      г. Новошахтинск, ул. 315-й Мелитопольской Дивизии, 75, площадью                            3 714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по ул. 315-й Мелитопольской Дивизии, 75, г. Новошахтинск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54,6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2 площадью 62,4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квартира № 3 площадью 35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) квартира № 4 площадью 37,8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8:00Z</dcterms:created>
  <dc:creator>Elena</dc:creator>
  <dc:description/>
  <dc:language>en-US</dc:language>
  <cp:lastModifiedBy>IRU-2</cp:lastModifiedBy>
  <cp:lastPrinted>2020-02-14T15:57:00Z</cp:lastPrinted>
  <dcterms:modified xsi:type="dcterms:W3CDTF">2020-02-18T07:48:00Z</dcterms:modified>
  <cp:revision>2</cp:revision>
  <dc:subject/>
  <dc:title/>
</cp:coreProperties>
</file>