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12.2022  </w:t>
        <w:tab/>
        <w:tab/>
        <w:tab/>
        <w:tab/>
        <w:tab/>
        <w:t xml:space="preserve">  № 1413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точнения расходов и показателей, предусмотренных при реализации утвержденных мероприятий муниципальной программы города Новошахтинска «Развитие здравоохранения»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49 «Об утверждении муниципальной программы города Новошахтинска «Развитие здравоохранения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07.11.2022 № 1263 «О внесении изменений в постановление Администрации города от 07.12.2018 № 1249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альная городская бо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2  № 14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аспорте муниципальной программы города Новошахтинска «Развитие здравоохранения» пункт «Ресурсное обеспечение 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875 164,4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4 848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6 012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 20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843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32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 6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1 096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1 4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1 733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54 616,9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45 374,3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111 929,1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63 244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210 780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386 283,9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ёнка» – 19 049,2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         3 092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165 327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 «Кадровое обеспечение системы здравоохранения» – 59 942,8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9 132,5 тыс. руб.».</w:t>
            </w:r>
          </w:p>
        </w:tc>
      </w:tr>
    </w:tbl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В паспорте подпрограммы № 1 «Профилактика заболеваний и формирование здорового образа жизни. Развитие первичной медико-санитарной помощи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 Пункт «Целевые  показатели подпрограммы № 1» дополнить показателем: </w:t>
      </w:r>
      <w:r>
        <w:rPr>
          <w:kern w:val="2"/>
          <w:sz w:val="28"/>
          <w:szCs w:val="28"/>
        </w:rPr>
        <w:t>«оснащение и переоснащение оборудованием первичного звена здравоохранения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Пункт «Ресурсное обеспечение подпрограммы № 1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210 780,4 тыс. руб., в том числе по годам реализации подпрограммы № 1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86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 433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3 82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315,0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аспорте подпрограммы № 2 «Совершенствование оказания специализированной медицинской помощи, скорой и неотложной медицинской помощи»:</w:t>
      </w:r>
    </w:p>
    <w:p>
      <w:pPr>
        <w:pStyle w:val="Normal"/>
        <w:autoSpaceDE w:val="false"/>
        <w:ind w:right="-57" w:hanging="0"/>
        <w:jc w:val="both"/>
        <w:rPr/>
      </w:pPr>
      <w:r>
        <w:rPr>
          <w:sz w:val="28"/>
          <w:szCs w:val="28"/>
        </w:rPr>
        <w:tab/>
        <w:t xml:space="preserve">3.1. Пункт «Целевые  показатели подпрограммы № 2» дополнить показателем: </w:t>
      </w:r>
      <w:r>
        <w:rPr>
          <w:kern w:val="2"/>
          <w:sz w:val="28"/>
          <w:szCs w:val="28"/>
        </w:rPr>
        <w:t>«к</w:t>
      </w:r>
      <w:r>
        <w:rPr>
          <w:sz w:val="28"/>
          <w:szCs w:val="28"/>
        </w:rPr>
        <w:t>оличество реализованных проектов инициативного бюджетир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ункт «Ресурсное обеспечение подпрограммы № 2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86 283,9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665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51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 54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583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07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340,2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8 год – 12 836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1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473,7 тыс. руб.»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 паспорте подпрограммы № 3 «Охрана здоровья матери и ребенка» пункт «Ресурсное обеспечение подпрограммы № 3» изложить в следующей редакции: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30 годах, составляет всего 19 049,2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386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500,0 тыс. руб.».</w:t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В паспорте подпрограммы № 4 «Развитие медицинской реабилитации детей» пункт «Ресурсное обеспечение подпрограммы № 4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3 092,7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6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9,7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паспорте подпрограммы № 5 «Оказание паллиативной помощи, в том числе детям» пункт «Ресурсное обеспечение подпрограммы № 5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165 327,1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899,7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3 год – 15 158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 069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55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13 955,2 тыс. руб.».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В паспорте подпрограммы № 6 «Кадровое обеспечение системы здравоохранения»:</w:t>
      </w:r>
    </w:p>
    <w:p>
      <w:pPr>
        <w:pStyle w:val="Normal"/>
        <w:autoSpaceDE w:val="false"/>
        <w:ind w:right="-57" w:hanging="0"/>
        <w:rPr/>
      </w:pPr>
      <w:r>
        <w:rPr>
          <w:sz w:val="28"/>
          <w:szCs w:val="28"/>
        </w:rPr>
        <w:tab/>
        <w:t xml:space="preserve">7.1.  Пункт «Целевые  показатели подпрограммы № 6» дополнить показателем: </w:t>
      </w:r>
      <w:r>
        <w:rPr>
          <w:kern w:val="2"/>
          <w:sz w:val="28"/>
          <w:szCs w:val="28"/>
        </w:rPr>
        <w:t>«повышение укомплектованности подразделений скорой медицинской помощи врачами и фельдшерами</w:t>
      </w:r>
      <w:r>
        <w:rPr>
          <w:sz w:val="28"/>
          <w:szCs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2. Пункт «Ресурсное обеспечение подпрограммы № 6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59 942,8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8 477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0,0 тыс. руб.;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030 год – 220,0 тыс. руб.»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 В паспорте подпрограммы № 7 «Управление развитием отрасли» пункт «Ресурсное обеспечение подпрограммы № 7» изложить в следующей редакции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30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В паспорте подпрограммы № 8 «Экспертиза и контрольно-надзорные функции в сфере охраны здоровья» пункт «Ресурсное обеспечение подпрограммы № 8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9 132,5 тыс. руб., в том числе по годам реализации подпрограммы № 8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00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00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разделе «Методика оценки эффективности программы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0.1. В абзаце четвертом слова «По целевым показателям программы              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5, 27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4, 36» заменить словами «По целевым показателям программы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а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6, 28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6, 38»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2. В абзаце пятом слова «По целевым показателям программы № 2, 4, 12, 17 – 19, 26, 35» заменить словами «По целевым показателям программы               № 2, 4, 12, 17 – 19, 27, 37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 В абзаце шестом слова «По целевому показателю программы № 2» заменить словами «По целевому показателю программы № 3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12"/>
        <w:gridCol w:w="1404"/>
        <w:gridCol w:w="1407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9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812"/>
        <w:gridCol w:w="1404"/>
        <w:gridCol w:w="1407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умерших на 100 тыс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</w:t>
            </w:r>
          </w:p>
          <w:p>
            <w:pPr>
              <w:pStyle w:val="Normal"/>
              <w:ind w:right="-57" w:hanging="0"/>
              <w:rPr>
                <w:sz w:val="28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16"/>
              </w:rPr>
            </w:pPr>
            <w:r>
              <w:rPr>
                <w:bCs/>
                <w:iCs/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  <w:szCs w:val="24"/>
              </w:rPr>
            </w:pPr>
            <w:r>
              <w:rPr>
                <w:kern w:val="2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"/>
                <w:szCs w:val="8"/>
              </w:rPr>
            </w:pPr>
            <w:r>
              <w:rPr>
                <w:kern w:val="2"/>
                <w:sz w:val="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0 тыс.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0</w:t>
            </w:r>
          </w:p>
        </w:tc>
      </w:tr>
      <w:tr>
        <w:trPr>
          <w:trHeight w:val="269" w:hRule="atLeast"/>
        </w:trPr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24"/>
              </w:rPr>
            </w:pPr>
            <w:r>
              <w:rPr>
                <w:kern w:val="2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ложение № 2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  <w:p>
            <w:pPr>
              <w:pStyle w:val="Normal"/>
              <w:ind w:right="-138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е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ДГБ»;</w:t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СП» (по19.05.2020)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8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spacing w:before="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spacing w:before="0" w:after="10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spacing w:before="0" w:after="12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</w:t>
            </w:r>
          </w:p>
          <w:p>
            <w:pPr>
              <w:pStyle w:val="Normal"/>
              <w:ind w:right="-13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6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6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31, 32, 3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spacing w:lineRule="auto" w:line="232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2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spacing w:lineRule="auto" w:line="228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4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4"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обеспечение </w:t>
            </w:r>
          </w:p>
          <w:p>
            <w:pPr>
              <w:pStyle w:val="Normal"/>
              <w:ind w:left="-74"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 38</w:t>
            </w:r>
          </w:p>
        </w:tc>
      </w:tr>
      <w:tr>
        <w:trPr>
          <w:trHeight w:val="43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4"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и 1, 2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3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программа № 2 «Совершенствование оказания специализированной медицинской помощи, </w:t>
            </w:r>
          </w:p>
          <w:p>
            <w:pPr>
              <w:pStyle w:val="ConsPlusCel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корой и неотложной медицинской помощи»</w:t>
            </w:r>
          </w:p>
          <w:p>
            <w:pPr>
              <w:pStyle w:val="ConsPlusCell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1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ложение № 4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11 9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Новошахтинск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11 9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56 3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9 5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7 4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45 0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 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6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9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4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7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0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3 6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7 6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35 2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rPr/>
            </w:pPr>
            <w:r>
              <w:rPr>
                <w:rStyle w:val="StrongEmphasis"/>
                <w:b w:val="false"/>
                <w:lang w:val="en-US"/>
              </w:rPr>
              <w:t>140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28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 6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ЦГБ»; 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 7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3 8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3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6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4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735,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5 8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2 4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  <w:vertAlign w:val="sub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2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1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2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trike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 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sz w:val="18"/>
                <w:szCs w:val="18"/>
              </w:rPr>
              <w:t xml:space="preserve"> и врачам дефицитны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 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 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; МБУЗ «СП»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18"/>
              </w:rPr>
            </w:pPr>
            <w:r>
              <w:rPr>
                <w:kern w:val="2"/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иложение № 5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3"/>
              </w:rPr>
            </w:pPr>
            <w:r>
              <w:rPr>
                <w:rStyle w:val="StrongEmphasis"/>
                <w:b w:val="false"/>
                <w:sz w:val="22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0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5 1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 4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 48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 84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 0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 20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84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3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60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7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4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733,6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5 37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 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4 61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29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 4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 2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 92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8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5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55,2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 2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7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 78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 72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2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4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 8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34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9 63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 5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8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4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4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6 28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0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66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5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0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34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3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14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473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 3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7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0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42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95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3 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4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01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5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35,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 32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3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2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9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1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 0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5 49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8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0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4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4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8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 94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47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 48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 2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29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ложение № 6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ind w:left="-2561" w:right="404" w:firstLine="2561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2"/>
        <w:gridCol w:w="851"/>
        <w:gridCol w:w="1134"/>
        <w:gridCol w:w="851"/>
        <w:gridCol w:w="850"/>
        <w:gridCol w:w="993"/>
        <w:gridCol w:w="708"/>
        <w:gridCol w:w="1134"/>
        <w:gridCol w:w="851"/>
        <w:gridCol w:w="709"/>
        <w:gridCol w:w="850"/>
        <w:gridCol w:w="851"/>
        <w:gridCol w:w="1133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-ств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3"/>
        <w:gridCol w:w="850"/>
        <w:gridCol w:w="1134"/>
        <w:gridCol w:w="851"/>
        <w:gridCol w:w="850"/>
        <w:gridCol w:w="992"/>
        <w:gridCol w:w="709"/>
        <w:gridCol w:w="1134"/>
        <w:gridCol w:w="851"/>
        <w:gridCol w:w="708"/>
        <w:gridCol w:w="851"/>
        <w:gridCol w:w="850"/>
        <w:gridCol w:w="1134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территории больничного комплекса МБУЗ «ЦГБ», расположенного по адресу: Ростовская область,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8"/>
          <w:szCs w:val="24"/>
        </w:rPr>
        <w:t>Администрации города                                                           Ю.А. Лубенцов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15">
    <w:name w:val="Нижний колонтитул Знак1"/>
    <w:qFormat/>
    <w:rPr>
      <w:sz w:val="20"/>
    </w:rPr>
  </w:style>
  <w:style w:type="character" w:styleId="16">
    <w:name w:val="Верхний колонтитул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7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 с отступом 2 Знак"/>
    <w:qFormat/>
    <w:rPr>
      <w:sz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35:00Z</dcterms:created>
  <dc:creator>Elena</dc:creator>
  <dc:description/>
  <dc:language>en-US</dc:language>
  <cp:lastModifiedBy>IRONMANN (AKA SHAMAN)</cp:lastModifiedBy>
  <cp:lastPrinted>2022-12-16T09:58:00Z</cp:lastPrinted>
  <dcterms:modified xsi:type="dcterms:W3CDTF">2022-12-30T12:35:00Z</dcterms:modified>
  <cp:revision>3</cp:revision>
  <dc:subject/>
  <dc:title/>
</cp:coreProperties>
</file>