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5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сть Советов, 8,  и находящихся на нем объектов недвижимого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асть, город Новошахтинск, улица Власть Советов, 8,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20588:2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. Новошахтинск, ул. Власть Советов, 8, площадью 3 165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06 Ростовская область,                                      г Новошахтинск, ул Власть Советов, д 8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41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4 площадью 41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5 площадью 40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6 площадью 41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8 площадью 40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9 площадью 42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10 площадью 41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11 площадью 40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12 площадью 40,9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47:00Z</dcterms:created>
  <dc:creator>1</dc:creator>
  <dc:description/>
  <dc:language>en-US</dc:language>
  <cp:lastModifiedBy>User</cp:lastModifiedBy>
  <cp:lastPrinted>2020-11-13T14:51:00Z</cp:lastPrinted>
  <dcterms:modified xsi:type="dcterms:W3CDTF">2020-11-16T11:47:00Z</dcterms:modified>
  <cp:revision>2</cp:revision>
  <dc:subject/>
  <dc:title/>
</cp:coreProperties>
</file>