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04.05.2023</w:t>
        <w:tab/>
        <w:tab/>
        <w:tab/>
        <w:tab/>
        <w:tab/>
        <w:t xml:space="preserve"> № 455</w:t>
        <w:tab/>
        <w:tab/>
        <w:t xml:space="preserve"> </w:t>
        <w:tab/>
        <w:t xml:space="preserve">      г. Новошахти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ции города от 31.10.2019  № 1119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pacing w:val="-4"/>
          <w:sz w:val="28"/>
          <w:szCs w:val="28"/>
        </w:rPr>
        <w:t>Руководствуясь статьей 19 Федерального закона от 13.03.2006 № 38-ФЗ «О рекламе», статьей 16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«Город Новошахтинск», в целях выполнения плана мероприятий по достижению целевого состояния процесса выдачи разрешений на установку и эксплуатацию рекламных конструкций  в рамках проекта «Эффективный регион», а также в связи с кадровыми изменениями в органах и организациях, имеющих своих представителей в межведомственной комиссии по размещению рекламных конструкций на территории города Новошахтинска,</w:t>
      </w:r>
    </w:p>
    <w:p>
      <w:pPr>
        <w:pStyle w:val="Normal"/>
        <w:ind w:firstLine="567"/>
        <w:jc w:val="both"/>
        <w:rPr>
          <w:spacing w:val="-4"/>
          <w:sz w:val="32"/>
          <w:szCs w:val="22"/>
        </w:rPr>
      </w:pPr>
      <w:r>
        <w:rPr>
          <w:spacing w:val="-4"/>
          <w:sz w:val="32"/>
          <w:szCs w:val="22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. Внести в приложения к постановлению Администрации города от 31.10.2019 № 1119 «О межведомственной комиссии по размещению рекламных конструкций на территории города Новошахтинска» следующие изменения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pacing w:val="-6"/>
          <w:sz w:val="28"/>
          <w:szCs w:val="28"/>
        </w:rPr>
        <w:t xml:space="preserve">1.1. В приложении №1: </w:t>
      </w:r>
    </w:p>
    <w:p>
      <w:pPr>
        <w:pStyle w:val="Normal"/>
        <w:spacing w:lineRule="auto" w:line="276"/>
        <w:ind w:firstLine="708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) исключить из состава межведомственной комиссии по размещению рекламных конструкций на территории города Новошахтинска Глухова Сергея Ивановича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ключить в состав межведомственной комиссии по размещению рекламных конструкций на территории города Новошахтинска Марченко Николая Васильевича – начальник Отдела Министерства внутренних дел Российской Федерации по городу Новошахтинску, полковника полиции в качестве члена комисси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 приложении № 2: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1) абзац первый пункта 2.1 раздела 2 исключить;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) абзацы второй и третий пункта 2.2 раздела 2 исключить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pacing w:val="-6"/>
          <w:sz w:val="28"/>
          <w:szCs w:val="28"/>
        </w:rPr>
        <w:t>2. Настоящее постановление подлежит официальному опубликованию,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 города по вопросам экономики Ермаченко М.В.</w:t>
      </w:r>
    </w:p>
    <w:p>
      <w:pPr>
        <w:pStyle w:val="Normal"/>
        <w:spacing w:lineRule="auto" w:line="27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ab/>
        <w:t>Первый замест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города </w:t>
        <w:tab/>
        <w:tab/>
        <w:tab/>
        <w:tab/>
        <w:tab/>
        <w:t xml:space="preserve">      М.Н. Пархоменко</w:t>
        <w:tab/>
        <w:tab/>
        <w:tab/>
        <w:t xml:space="preserve">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 развития предпринимательства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вестиций Администрации города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14:30:00Z</dcterms:created>
  <dc:creator>1</dc:creator>
  <dc:description/>
  <dc:language>en-US</dc:language>
  <cp:lastModifiedBy>IRONMANN (AKA SHAMAN)</cp:lastModifiedBy>
  <cp:lastPrinted>2023-05-05T10:30:00Z</cp:lastPrinted>
  <dcterms:modified xsi:type="dcterms:W3CDTF">2023-05-16T14:30:00Z</dcterms:modified>
  <cp:revision>2</cp:revision>
  <dc:subject/>
  <dc:title/>
</cp:coreProperties>
</file>