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05.2022   </w:t>
        <w:tab/>
        <w:tab/>
        <w:tab/>
        <w:tab/>
        <w:t xml:space="preserve"> № 491 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7.2020 № 5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вязи с внесением изменений в федеральные стандарты внутреннего государственного (муниципального) финансового контроля, а также в целях актуализации нормативных правовых актов Администрации города, регламентирующих порядок осуществления полномочий по внутреннему муниципальному финансовому контролю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24.07.2020 № 563 «Об утверждении Порядка осуществления внутреннего муниципального финансового контроля Финансовым управлением Администрации города Новошахтинска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– начальника финансового управления Коденцову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shd w:fill="FFFFFF" w:val="clear"/>
        <w:spacing w:lineRule="exact" w:line="278"/>
        <w:ind w:right="163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7.2020 № 563 «Об утверждении Порядка осуществления внутреннего муниципального финансового контроля Финансовым управл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дпункт «в» пункта 2.2 раздел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в) при осуществлении выездных проверок (ревизий, обследований), в том числе встречных проверок, проводимых по месту нахождения объекта встречной проверки, беспрепятственно по предъявлении документа, удостоверяющего личность (служебного удостоверения), и копии правового акта органа контроля о проведении (назначении) контрольного мероприятия посещать помещения и территории, которые занимают объекты контроля, в отношении которых проводится контрольное мероприятие, требовать предъявления поставленных товаров, результатов выполненных работ, оказанных услуг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2.2 раздела 2 дополнить подпунктом «и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и) запрашивать у органов государственной власти (государственных органов), органов местного самоуправления, органов местной администрации, органов управления государственными внебюджетными фондами, а также организаций, являющихся владельцами и (или) операторами информационных систем, пользователем которых является объект контроля, предоставление необходимого для осуществления внутреннего муниципального финансового контроля доступа должностным лицам органа контроля к данным таких информационных систем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Подпункт «ж» пункта 2.3 раздел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ж) направлять представления, предписания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12604/9a6678d76f3d6c9c31f29f536b0d2535/" \l "block_27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Подпункт «в»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в) представлять в орган контроля возражения в письменной форме на акт (заключение), оформленный по результатам проверки, ревизии (обследования), с приложением документов, подтверждающих обоснованность возражений (при необходимости)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бзацы второй – седьмой подпункта 5.1.2 раздела 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0 рабочих дней со дня получения запроса объектом контроля, иными органом, организацией, должностным лицом при проведении камеральной проверки, обследования, проводимого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№ 1235 «Об утверждении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 (далее – Стандарт № 1235), встречной проверки, проводимой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47</w:t>
        </w:r>
      </w:hyperlink>
      <w:r>
        <w:rPr>
          <w:sz w:val="28"/>
          <w:szCs w:val="28"/>
        </w:rPr>
        <w:t xml:space="preserve"> Стандарта № 1235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менее трех рабочих дней со дня получения запроса объектом контроля, иными органом, организацией, должностным лицом при проведении выездной проверки (ревизии), обследования, проводимого в соответствии с </w:t>
      </w:r>
      <w:hyperlink r:id="rId4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5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</w:t>
      </w:r>
      <w:bookmarkStart w:id="0" w:name="_Hlk101946710"/>
      <w:r>
        <w:rPr>
          <w:sz w:val="28"/>
          <w:szCs w:val="28"/>
        </w:rPr>
        <w:t>Стандарта № 1235</w:t>
      </w:r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Истребуемые документы, информация и материалы направляются в форме электронного документа (за исключением случаев, если органом контроля установлена необходимость представления документов на бумажном носител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 контроля – при проведении камеральной проверки, обследования, проводимого в соответствии с </w:t>
      </w:r>
      <w:hyperlink r:id="rId6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7">
        <w:r>
          <w:rPr>
            <w:rStyle w:val="InternetLink"/>
            <w:sz w:val="28"/>
            <w:szCs w:val="28"/>
          </w:rPr>
          <w:t>абзацем вторым пункта                47</w:t>
        </w:r>
      </w:hyperlink>
      <w:r>
        <w:rPr>
          <w:sz w:val="28"/>
          <w:szCs w:val="28"/>
        </w:rPr>
        <w:t xml:space="preserve"> Стандарта № 123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ю проверочной (ревизионной) группы или уполномоченному на проведение контрольного мероприятия должностному лицу – при проведении выездной проверки (ревизии), обследования, проводимого в соответствии  с </w:t>
      </w:r>
      <w:hyperlink r:id="rId8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9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Стандарта № 12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камеральной проверки, обследования, проводимого               в соответствии с </w:t>
      </w:r>
      <w:hyperlink r:id="rId10">
        <w:r>
          <w:rPr>
            <w:rStyle w:val="InternetLink"/>
            <w:sz w:val="28"/>
            <w:szCs w:val="28"/>
          </w:rPr>
          <w:t>абзацем вторы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11">
        <w:r>
          <w:rPr>
            <w:rStyle w:val="InternetLink"/>
            <w:sz w:val="28"/>
            <w:szCs w:val="28"/>
          </w:rPr>
          <w:t>абзацем вторым пункта 47</w:t>
        </w:r>
      </w:hyperlink>
      <w:r>
        <w:rPr>
          <w:sz w:val="28"/>
          <w:szCs w:val="28"/>
        </w:rPr>
        <w:t xml:space="preserve"> Стандарта             № 1235, документы на бумажном носителе представляются в орган контроля уполномоченным представителем (должностным лицом) объекта контроля, иных органа, организации, должностным лицом или направляются заказным письмом. При проведении выездной проверки (ревизии), обследования, проводимого в соответствии с </w:t>
      </w:r>
      <w:hyperlink r:id="rId12">
        <w:r>
          <w:rPr>
            <w:rStyle w:val="InternetLink"/>
            <w:sz w:val="28"/>
            <w:szCs w:val="28"/>
          </w:rPr>
          <w:t>абзацем третьим пункта 43</w:t>
        </w:r>
      </w:hyperlink>
      <w:r>
        <w:rPr>
          <w:sz w:val="28"/>
          <w:szCs w:val="28"/>
        </w:rPr>
        <w:t xml:space="preserve"> Стандарта № 1235, встречной проверки, проводимой в соответствии с </w:t>
      </w:r>
      <w:hyperlink r:id="rId13">
        <w:r>
          <w:rPr>
            <w:rStyle w:val="InternetLink"/>
            <w:sz w:val="28"/>
            <w:szCs w:val="28"/>
          </w:rPr>
          <w:t>абзацем третьим пункта 47</w:t>
        </w:r>
      </w:hyperlink>
      <w:r>
        <w:rPr>
          <w:sz w:val="28"/>
          <w:szCs w:val="28"/>
        </w:rPr>
        <w:t xml:space="preserve"> Стандарта № 1235, документы на бумажном носителе представляются руководителю проверочной (ревизионной) группы или уполномоченному на проведение контрольного мероприятия должностному лицу представителем (должност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м) объекта контроля, иных органа, организации, должностным лицом.                  На бумажном носителе представляются подлинники документов или заверенные объектом контроля иными органом, организацией, должностным лицом копии в установленном законодательством порядке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дпункт 5.1.4 раздела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5.1.4. Запрос о предоставлении доступа к информационным системам, владельцем или оператором которых является объект контроля, данным                    информационных систем, владельцем или оператором которых являются иные орган, организация, в том числе в случае если указанные орган, организация являются владельцем и (или) оператором информационных систем, пользователем данных которых является объект контроля, должен содержать наименования таких систем, перечень должностных лиц органа контроля, которым необходимо предоставить доступ, и срок получения доступа, который должен составлять не менее трех рабочих дней со дня получения запроса объектом контроля, иными органом, организаци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Абзац третий подпункта 5.1.6 раздел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запрос объекту контроля – не позднее одного рабочего дня, следующего за днем его подписани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пункт 5.2.4 раздела 5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даты начала проведения контрольного мероприят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усмотренное </w:t>
      </w:r>
      <w:hyperlink r:id="rId14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, </w:t>
      </w:r>
      <w:hyperlink r:id="rId15">
        <w:r>
          <w:rPr>
            <w:rStyle w:val="InternetLink"/>
            <w:sz w:val="28"/>
            <w:szCs w:val="28"/>
          </w:rPr>
          <w:t>абзацем первым пункта 27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пунктом 30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абзацем первым пункта 36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пунктом 39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абзацем первым пункта 42</w:t>
        </w:r>
      </w:hyperlink>
      <w:r>
        <w:rPr>
          <w:sz w:val="28"/>
          <w:szCs w:val="28"/>
        </w:rPr>
        <w:t xml:space="preserve"> Стандарта № 1235 мотивированное обращение может быть направлено в адрес руководителя органа контроля вышестоящим по отношению к руководителю контрольного мероприятия должностным лицом органа контроля в случае невозможности осуществления руководителем контрольного мероприятия предусмотренных Стандартом № 1235 прав и обязанностей                     по причин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го временной нетрудоспособности или неисполнения им без уважительных причин должностных обязанностей, документально подтвержденных органом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естного исчезновения, документально подтвержденного органами внутренних дел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Абзац второй подпункта 5.2.5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ручение на проведение экспертизы не должно дублировать контрольные действия, предусмотренные пунктом 19 Стандарта № 1235, осуществляемые в ходе проведения того же контрольного мероприятия должностными лицами проверочной (ревизионной) группы или уполномоченным на проведение контрольного мероприятия должностным лицом, в отношении одних и тех же товаров, работ, услуг, помещений, материальных запасов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дпункт 5.3.12 раздела 5 дополнить абзацем пят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Контрольное мероприятие подлежит отмене в случае установления фактов, указанных в </w:t>
      </w:r>
      <w:hyperlink r:id="rId20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, до даты начала его провед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одпункты 5.3.13, 5.3.14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3.13. Решение о прекращении (отмене)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.3.14. Копии решений о приостановлении, возобновлении контрольного мероприятия, внесении изменений в решение о назначении контрольного мероприятия, прекращении (отмене) контрольного мероприятия направляются объекту контроля в порядке, предусмотренном </w:t>
      </w:r>
      <w:hyperlink r:id="rId22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Стандарта № 123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я решения о прекращении (отмене) контрольного мероприятия                   в случае ликвидации (упразднения) объекту контроля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Подпункт 5.4.2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4.2. Срок проведения камеральной проверки составляет не более                  30 рабочих дней со дня, следующего за днем получения от объекта контроля                 в полном объеме информации, документов и материалов, представленных по запросу органа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если в ходе осуществления контрольных действий, указанных               в </w:t>
      </w:r>
      <w:hyperlink r:id="rId23">
        <w:r>
          <w:rPr>
            <w:rStyle w:val="InternetLink"/>
            <w:sz w:val="28"/>
            <w:szCs w:val="28"/>
          </w:rPr>
          <w:t>пункте 19</w:t>
        </w:r>
      </w:hyperlink>
      <w:r>
        <w:rPr>
          <w:sz w:val="28"/>
          <w:szCs w:val="28"/>
        </w:rPr>
        <w:t xml:space="preserve"> Стандарта № 1235, выявлена необходимость получения от объекта контроля дополнительной информации, документов и материалов, должностное лицо органа контроля направляет объекту контроля дополнительный запрос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дпункт 5.4.3 раздела 5 дополнить абзацем третьи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В срок проведения камеральной проверки не засчитывается период времени со дня отправки дополнительного запроса, предусмотренного </w:t>
      </w:r>
      <w:hyperlink r:id="rId24">
        <w:r>
          <w:rPr>
            <w:rStyle w:val="InternetLink"/>
            <w:sz w:val="28"/>
            <w:szCs w:val="28"/>
          </w:rPr>
          <w:t>абзацем вторым пункта 34</w:t>
        </w:r>
      </w:hyperlink>
      <w:r>
        <w:rPr>
          <w:sz w:val="28"/>
          <w:szCs w:val="28"/>
        </w:rPr>
        <w:t xml:space="preserve"> Стандарта № 1235, до дня получения от объекта контроля в полном объеме запрошенных информации, документов и материалов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одпункт 5.6.3 раздела 5 дополнить абзацем втор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Справка о завершении контрольных действий при проведении обследования, назначенного в соответствии с </w:t>
      </w:r>
      <w:hyperlink r:id="rId25">
        <w:r>
          <w:rPr>
            <w:rStyle w:val="InternetLink"/>
            <w:sz w:val="28"/>
            <w:szCs w:val="28"/>
          </w:rPr>
          <w:t>пунктами 36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42</w:t>
        </w:r>
      </w:hyperlink>
      <w:r>
        <w:rPr>
          <w:sz w:val="28"/>
          <w:szCs w:val="28"/>
        </w:rPr>
        <w:t xml:space="preserve"> Стандарта № 1235, объекту контроля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одпункт 5.7.1 раздела 5 дополнить абзацем пят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 «Справка о завершении контрольных действий при проведении встречных проверок объекту встречной проверки не направля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Абзац третий подпункта 5.8.7 раздела 5 дополнить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ифровой носитель приобщается к материалам контрольного мероприят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Абзацы четвертый – пятый  пункта 6.3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наличии или об отсутствии оснований для назначения внеплановой выездной проверки (ревизии) или внеплановой камеральной проверки (далее – повторная проверка (ревизия)), в том числе при налич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ых возражений от объекта контроля и представленных объектом контроля дополнительных документов, относящихся к проверенному периоду, влияющих на выводы по результатам проведения проверки (ревизии), с указанием причины непредставления таких документов в ходе проверки (ревизии)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Пункт 6.3 раздела 6 дополнить абзацем седьм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наличии или об отсутствии оснований для направления в суд исков               о признании осуществленных закупок товаров, работ, услуг для осуществления муниципальных нужд недействительными в соответствии с Гражданским                 кодексом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Пункт 6.5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5. Акт проверки (ревизии), возражения объекта контроля на акт проверки (ревизии) (при их наличии), а также иные материалы проверки (ревизии), заключение, составленное по результатам обследования, возражения объекта контроля на него (при их наличии), а также иные материалы обследования подлежат рассмотрению руководителем органа контроля в срок не более 50 рабочих дней со дня подписания акта, заключения, в ходе которого может привлекаться руководитель (уполномоченный представитель) объекта контроля, в том числе для рассмотрения поступивших в соответствии со Стандартом № 1235 письменных замечаний (возражений, пояснений) объекта контроля на акт,                  заключение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(уполномоченный представитель) объекта контроля вправе дополнительно представить письменные замечания (возражения, пояснения) объекта контроля на акт, заключение, давать устные пояснения к письменным замечаниям (возражениям, пояснениям) объекта контроля на акт, заключение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Информация о результатах рассмотрения предусмотренных настоящим пунктом замечаний (возражений, пояснений) объекта контроля на акт, заключение, в том числе в отношении положений акта, заключения, являющихся               основаниями для принятия руководителем органа контроля решения о направлении представления и (или) предписания объекту контроля или решения                        о назначении повторной проверки (ревизии), направляется органом контроля объекту контроля не позднее даты принятия такого решения руководителем органа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овторной проверки (ревизии) рассматриваются в совокупности с результатами проверки (ревизии), по результатам которой принято решение о назначении повторной проверки (ревиз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овторной проверки (ревизии) не может быть принято повторное решение о назначении внеплановой выездной проверки (ревизии) или внеплановой камеральной проверки в отношении одного и того же объекта контроля, темы проверки и проверяем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руководителем (заместителем руководителя) органа контроля документов и материалов, акта проверки (ревизии), возражений объекта контроля на акт проверки (ревизии) (при их наличии), а также иных материалов проверки (ревизии), заключения, составленного по результатам обследования, возражений объекта контроля на него (при их наличии), а также иных материалов обследования, замечаний (возражений, пояснений) объекта контроля на акт, заключение, может осуществляться с участием коллегиального органа (коллегиальных органов), состоящего из должностных лиц органа контрол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Пункт 6.9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9. В срок не позднее семи рабочих дней со дня направления объекту контроля представления, предписания орган контроля направляет их коп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му распорядителю бюджетных средств в случае, если объект контроля является подведомственным ему получателем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у исполнительной власти (органу местного самоуправления), осуществляющему функции и полномочия учредителя, в случае, если объект контроля является бюджетным или автономным учреждением, иному органу исполнительной власти (органу местного самоуправления), предоставившему объекту контроля средства из бюджета бюджетной системы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Пункт 6.14 раздел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14.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(его должностного лица), не исполнившего такое представление или предписание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представления в части устранения бюджетных нарушений, предусмотренных главой 30 Бюджетного кодекса Российской Федерации, является основанием для принятия решения руководителем органа контроля о подготовке и направлении уведомления в уполномоченный муниципальным правовым актом орган о применении бюджетных мер прин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олнения предписания о возмещении причиненного муниципальному образованию ущерба орган контроля обращается в суд с исковым заявлением о возмещении объектом контроля ущерба, причиненного муниципальному образованию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Пункт 7.4 раздела 7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лучае пропуска по уважительной причине срока подачи жалобы этот срок по ходатайству заявителя может быть восстановлен органом контрол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Пункт 7.10 раздела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0. Основаниями для оставления жалобы без рассмотр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подписи заявителя либо непредставление оформленных в соответствии с требованиями законодательства Российской Федерации документов, подтверждающих полномочия заявителя на ее подпис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ечение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1%81%D0%B0%D0%B9%D1%82%2013.05.2022/%D0%9F%D0%A0%D0%9E%D0%92%D0%95%D0%A0%D0%9A%D0%98%202022/12.05.22%20%D0%9C%D0%98%D0%9D%D0%A4%D0%98%D0%9D/%D0%9F%D0%9E%D0%A0%D0%AF%D0%94%D0%9E%D0%9A%20%D0%A1%20%D0%98%D0%97%D0%9C%D0%95%D0%9D,%20(%D0%A0%D0%90%D0%91%D0%9E%D0%A7%D0%98%D0%99).doc" \l "P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7.4 настоящего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Порядка предельного срока подачи жало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казание в жалобе фамилии, имени, отчества (при наличии) заявителя-физического лица либо наименования, сведений о месте нахождения заявителя-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75"/>
      <w:bookmarkEnd w:id="1"/>
      <w:r>
        <w:rPr>
          <w:sz w:val="28"/>
          <w:szCs w:val="28"/>
        </w:rPr>
        <w:t>неуказание в жалобе почтового адреса или адреса электронной почты, по которому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решения по результатам рассмотрения жалобы от заявителя поступило заявление об ее отзы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ем ранее подавалась жалоба по тем же основаниям и по тому же предмету и по результатам ее рассмотрения было принято одно из решен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%D1%81%D0%B0%D0%B9%D1%82%2013.05.2022/%D0%9F%D0%A0%D0%9E%D0%92%D0%95%D0%A0%D0%9A%D0%98%202022/12.05.22%20%D0%9C%D0%98%D0%9D%D0%A4%D0%98%D0%9D/%D0%9F%D0%9E%D0%A0%D0%AF%D0%94%D0%9E%D0%9A%20%D0%A1%20%D0%98%D0%97%D0%9C%D0%95%D0%9D,%20(%D0%A0%D0%90%D0%91%D0%9E%D0%A7%D0%98%D0%99).doc" \l "P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.8 настоящег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жалобы, в которой содержатся нецензурные либо оскорбительные выражения, угрозы жизни, здоровью и имуществу должностного лица органа контроля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органом контроля информации, что жалоба по тем же основаниям и по тому же предмету находится в производстве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дмета обжалования предмету обжалуемого решения органа контроля (его должностных лиц), действия (бездействия) должностных лиц органов контроля при осуществлении ими полномочий по внутреннему государственному (муниципальному) финансовому контрол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казанные заявителем в жалобе основания для обжалования ранее были рассмотрены тем же органом контроля в порядке, предусмотренном Стандартом  № 1095, в качестве его замечаний (возражений, пояснений) на акт проверки (ревизии), заключение, составленное по результатам обследова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ставления жалобы без рассмотрения, </w:t>
      </w:r>
      <w:r>
        <w:rPr>
          <w:bCs/>
          <w:sz w:val="28"/>
          <w:szCs w:val="28"/>
        </w:rPr>
        <w:t xml:space="preserve">предусмотренных </w:t>
      </w: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28">
        <w:r>
          <w:rPr>
            <w:rStyle w:val="InternetLink"/>
            <w:bCs/>
            <w:color w:val="000000"/>
            <w:sz w:val="28"/>
            <w:szCs w:val="28"/>
            <w:u w:val="none"/>
          </w:rPr>
          <w:t>четвертым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color w:val="000000"/>
            <w:sz w:val="28"/>
            <w:szCs w:val="28"/>
            <w:u w:val="none"/>
          </w:rPr>
          <w:t>шестым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color w:val="000000"/>
            <w:sz w:val="28"/>
            <w:szCs w:val="28"/>
            <w:u w:val="none"/>
          </w:rPr>
          <w:t>восьмым</w:t>
        </w:r>
      </w:hyperlink>
      <w:r>
        <w:rPr>
          <w:bCs/>
          <w:sz w:val="28"/>
          <w:szCs w:val="28"/>
        </w:rPr>
        <w:t xml:space="preserve"> и </w:t>
      </w:r>
      <w:hyperlink r:id="rId31">
        <w:r>
          <w:rPr>
            <w:rStyle w:val="InternetLink"/>
            <w:bCs/>
            <w:color w:val="000000"/>
            <w:sz w:val="28"/>
            <w:szCs w:val="28"/>
            <w:u w:val="none"/>
          </w:rPr>
          <w:t>девятым</w:t>
        </w:r>
      </w:hyperlink>
      <w:r>
        <w:rPr>
          <w:bCs/>
          <w:sz w:val="28"/>
          <w:szCs w:val="28"/>
        </w:rPr>
        <w:t xml:space="preserve"> настоящего пункта,</w:t>
      </w:r>
      <w:r>
        <w:rPr>
          <w:sz w:val="28"/>
          <w:szCs w:val="28"/>
        </w:rPr>
        <w:t xml:space="preserve"> жалоба возвращается заявителю без рассмотр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ставления жалобы без рассмотрения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соответствие предмета обжалования предмету обжалуемого решения органа контроля (его должностных лиц), действия (бездействия) должностных лиц органов контроля при осуществлении ими полномочий по внутреннему государственному (муниципальному) финансовому контрол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казанные заявителем в жалобе основания для обжалования ранее были рассмотрены тем же органом контроля в порядке, предусмотренном Стандартом № 1095, в качестве его замечаний (возражений, пояснений) на акт проверки (ревизии), заключение, составленное по результатам обследова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ри наличии оснований для оставления жалобы без рассмотрения, предусмотренных </w:t>
      </w:r>
      <w:hyperlink r:id="rId32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33">
        <w:r>
          <w:rPr>
            <w:rStyle w:val="InternetLink"/>
            <w:bCs/>
            <w:color w:val="000000"/>
            <w:sz w:val="28"/>
            <w:szCs w:val="28"/>
            <w:u w:val="none"/>
          </w:rPr>
          <w:t>четвертым</w:t>
        </w:r>
      </w:hyperlink>
      <w:r>
        <w:rPr>
          <w:bCs/>
          <w:sz w:val="28"/>
          <w:szCs w:val="28"/>
        </w:rPr>
        <w:t xml:space="preserve">, </w:t>
      </w:r>
      <w:hyperlink r:id="rId34">
        <w:r>
          <w:rPr>
            <w:rStyle w:val="InternetLink"/>
            <w:bCs/>
            <w:color w:val="000000"/>
            <w:sz w:val="28"/>
            <w:szCs w:val="28"/>
            <w:u w:val="none"/>
          </w:rPr>
          <w:t>шестым</w:t>
        </w:r>
      </w:hyperlink>
      <w:r>
        <w:rPr>
          <w:bCs/>
          <w:sz w:val="28"/>
          <w:szCs w:val="28"/>
        </w:rPr>
        <w:t xml:space="preserve">, </w:t>
      </w:r>
      <w:hyperlink r:id="rId35">
        <w:r>
          <w:rPr>
            <w:rStyle w:val="InternetLink"/>
            <w:bCs/>
            <w:color w:val="000000"/>
            <w:sz w:val="28"/>
            <w:szCs w:val="28"/>
            <w:u w:val="none"/>
          </w:rPr>
          <w:t>восьмым</w:t>
        </w:r>
      </w:hyperlink>
      <w:r>
        <w:rPr>
          <w:bCs/>
          <w:sz w:val="28"/>
          <w:szCs w:val="28"/>
        </w:rPr>
        <w:t xml:space="preserve"> и </w:t>
      </w:r>
      <w:hyperlink r:id="rId36">
        <w:r>
          <w:rPr>
            <w:rStyle w:val="InternetLink"/>
            <w:bCs/>
            <w:color w:val="000000"/>
            <w:sz w:val="28"/>
            <w:szCs w:val="28"/>
            <w:u w:val="none"/>
          </w:rPr>
          <w:t>девятым</w:t>
        </w:r>
      </w:hyperlink>
      <w:r>
        <w:rPr>
          <w:bCs/>
          <w:sz w:val="28"/>
          <w:szCs w:val="28"/>
        </w:rPr>
        <w:t xml:space="preserve"> настоящего пункта, жалоба возвращается заявителю без рассмотрения в срок не позднее пяти рабочих дней со дня поступления жалобы в орган контроля с сообщением, содержащим указание причин возврата жалобы, а при наличии оснований для оставления жалобы без рассмотрения, предусмотренных </w:t>
      </w:r>
      <w:hyperlink r:id="rId37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ами седьмым</w:t>
        </w:r>
      </w:hyperlink>
      <w:r>
        <w:rPr>
          <w:bCs/>
          <w:sz w:val="28"/>
          <w:szCs w:val="28"/>
        </w:rPr>
        <w:t xml:space="preserve"> и </w:t>
      </w:r>
      <w:hyperlink r:id="rId38">
        <w:r>
          <w:rPr>
            <w:rStyle w:val="InternetLink"/>
            <w:bCs/>
            <w:color w:val="000000"/>
            <w:sz w:val="28"/>
            <w:szCs w:val="28"/>
            <w:u w:val="none"/>
          </w:rPr>
          <w:t>десяты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hyperlink r:id="rId39">
        <w:r>
          <w:rPr>
            <w:rStyle w:val="InternetLink"/>
            <w:bCs/>
            <w:color w:val="000000"/>
            <w:sz w:val="28"/>
            <w:szCs w:val="28"/>
            <w:u w:val="none"/>
          </w:rPr>
          <w:t>тринадцатым</w:t>
        </w:r>
      </w:hyperlink>
      <w:r>
        <w:rPr>
          <w:bCs/>
          <w:sz w:val="28"/>
          <w:szCs w:val="28"/>
        </w:rPr>
        <w:t xml:space="preserve"> настоящего пункта, жалоба возвращается заявителю без рассмотрения в срок не позднее пяти рабочих дней со дня установления указанных оснований с сообщением, содержащим указание причин возврата жалобы. По основаниям для оставления жалобы без рассмотрения, предусмотренным </w:t>
      </w:r>
      <w:hyperlink r:id="rId40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пятым</w:t>
        </w:r>
      </w:hyperlink>
      <w:r>
        <w:rPr>
          <w:bCs/>
          <w:sz w:val="28"/>
          <w:szCs w:val="28"/>
        </w:rPr>
        <w:t xml:space="preserve"> настоящего пункта, жалоба не возвращ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лучае если обстоятельства, послужившие основанием для оставления жалобы без рассмотрения, носят устранимый характер, заявителю в сообщении, предусмотренном </w:t>
      </w:r>
      <w:hyperlink r:id="rId41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четырнадцатым</w:t>
        </w:r>
      </w:hyperlink>
      <w:r>
        <w:rPr>
          <w:bCs/>
          <w:sz w:val="28"/>
          <w:szCs w:val="28"/>
        </w:rPr>
        <w:t xml:space="preserve"> настоящего пункта, разъясняется право на повторное обращение с жалобой после устранения указанных обстоятельств в пределах срока, установленного для обжалования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sectPr>
      <w:headerReference w:type="default" r:id="rId42"/>
      <w:footerReference w:type="default" r:id="rId4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11">
    <w:name w:val="Основной текст Знак1"/>
    <w:basedOn w:val="Style12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oright">
    <w:name w:val="torigh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29710B9B0A5BF14B01437300859F0A08A4E83BC4CD42A1EA9A30C1569183C3B61E9564DC5144B95ECA72F040D7219BDEE267K3i5M" TargetMode="External"/><Relationship Id="rId3" Type="http://schemas.openxmlformats.org/officeDocument/2006/relationships/hyperlink" Target="consultantplus://offline/ref=3629710B9B0A5BF14B01437300859F0A08A4E83BC4CD42A1EA9A30C1569183C3B61E9560DC5144B95ECA72F040D7219BDEE267K3i5M" TargetMode="External"/><Relationship Id="rId4" Type="http://schemas.openxmlformats.org/officeDocument/2006/relationships/hyperlink" Target="consultantplus://offline/ref=3629710B9B0A5BF14B01437300859F0A08A4E83BC4CD42A1EA9A30C1569183C3B61E9563DC5144B95ECA72F040D7219BDEE267K3i5M" TargetMode="External"/><Relationship Id="rId5" Type="http://schemas.openxmlformats.org/officeDocument/2006/relationships/hyperlink" Target="consultantplus://offline/ref=3629710B9B0A5BF14B01437300859F0A08A4E83BC4CD42A1EA9A30C1569183C3B61E956FDC5144B95ECA72F040D7219BDEE267K3i5M" TargetMode="External"/><Relationship Id="rId6" Type="http://schemas.openxmlformats.org/officeDocument/2006/relationships/hyperlink" Target="consultantplus://offline/ref=3629710B9B0A5BF14B01437300859F0A08A4E83BC4CD42A1EA9A30C1569183C3B61E9564DC5144B95ECA72F040D7219BDEE267K3i5M" TargetMode="External"/><Relationship Id="rId7" Type="http://schemas.openxmlformats.org/officeDocument/2006/relationships/hyperlink" Target="consultantplus://offline/ref=3629710B9B0A5BF14B01437300859F0A08A4E83BC4CD42A1EA9A30C1569183C3B61E9560DC5144B95ECA72F040D7219BDEE267K3i5M" TargetMode="External"/><Relationship Id="rId8" Type="http://schemas.openxmlformats.org/officeDocument/2006/relationships/hyperlink" Target="consultantplus://offline/ref=3629710B9B0A5BF14B01437300859F0A08A4E83BC4CD42A1EA9A30C1569183C3B61E9563DC5144B95ECA72F040D7219BDEE267K3i5M" TargetMode="External"/><Relationship Id="rId9" Type="http://schemas.openxmlformats.org/officeDocument/2006/relationships/hyperlink" Target="consultantplus://offline/ref=3629710B9B0A5BF14B01437300859F0A08A4E83BC4CD42A1EA9A30C1569183C3B61E956FDC5144B95ECA72F040D7219BDEE267K3i5M" TargetMode="External"/><Relationship Id="rId10" Type="http://schemas.openxmlformats.org/officeDocument/2006/relationships/hyperlink" Target="consultantplus://offline/ref=3629710B9B0A5BF14B01437300859F0A08A4E83BC4CD42A1EA9A30C1569183C3B61E9564DC5144B95ECA72F040D7219BDEE267K3i5M" TargetMode="External"/><Relationship Id="rId11" Type="http://schemas.openxmlformats.org/officeDocument/2006/relationships/hyperlink" Target="consultantplus://offline/ref=3629710B9B0A5BF14B01437300859F0A08A4E83BC4CD42A1EA9A30C1569183C3B61E9560DC5144B95ECA72F040D7219BDEE267K3i5M" TargetMode="External"/><Relationship Id="rId12" Type="http://schemas.openxmlformats.org/officeDocument/2006/relationships/hyperlink" Target="consultantplus://offline/ref=3629710B9B0A5BF14B01437300859F0A08A4E83BC4CD42A1EA9A30C1569183C3B61E9563DC5144B95ECA72F040D7219BDEE267K3i5M" TargetMode="External"/><Relationship Id="rId13" Type="http://schemas.openxmlformats.org/officeDocument/2006/relationships/hyperlink" Target="consultantplus://offline/ref=3629710B9B0A5BF14B01437300859F0A08A4E83BC4CD42A1EA9A30C1569183C3B61E956FDC5144B95ECA72F040D7219BDEE267K3i5M" TargetMode="External"/><Relationship Id="rId14" Type="http://schemas.openxmlformats.org/officeDocument/2006/relationships/hyperlink" Target="consultantplus://offline/ref=3629710B9B0A5BF14B01437300859F0A08A4E83BC4CD42A1EA9A30C1569183C3B61E9566D70515F80CCC26A01A822885DDFC6533D3C20487K7i0M" TargetMode="External"/><Relationship Id="rId15" Type="http://schemas.openxmlformats.org/officeDocument/2006/relationships/hyperlink" Target="consultantplus://offline/ref=3629710B9B0A5BF14B01437300859F0A08A4E83BC4CD42A1EA9A30C1569183C3B61E9566D70514FC09CC26A01A822885DDFC6533D3C20487K7i0M" TargetMode="External"/><Relationship Id="rId16" Type="http://schemas.openxmlformats.org/officeDocument/2006/relationships/hyperlink" Target="consultantplus://offline/ref=3629710B9B0A5BF14B01437300859F0A08A4E83BC4CD42A1EA9A30C1569183C3B61E9564D50E41AC4F927FF15FC92581C2E06535KCiFM" TargetMode="External"/><Relationship Id="rId17" Type="http://schemas.openxmlformats.org/officeDocument/2006/relationships/hyperlink" Target="consultantplus://offline/ref=3629710B9B0A5BF14B01437300859F0A08A4E83BC4CD42A1EA9A30C1569183C3B61E9566D70514FF03CC26A01A822885DDFC6533D3C20487K7i0M" TargetMode="External"/><Relationship Id="rId18" Type="http://schemas.openxmlformats.org/officeDocument/2006/relationships/hyperlink" Target="consultantplus://offline/ref=3629710B9B0A5BF14B01437300859F0A08A4E83BC4CD42A1EA9A30C1569183C3B61E9566D70514FE0ECC26A01A822885DDFC6533D3C20487K7i0M" TargetMode="External"/><Relationship Id="rId19" Type="http://schemas.openxmlformats.org/officeDocument/2006/relationships/hyperlink" Target="consultantplus://offline/ref=3629710B9B0A5BF14B01437300859F0A08A4E83BC4CD42A1EA9A30C1569183C3B61E9566D70514F90ACC26A01A822885DDFC6533D3C20487K7i0M" TargetMode="External"/><Relationship Id="rId20" Type="http://schemas.openxmlformats.org/officeDocument/2006/relationships/hyperlink" Target="consultantplus://offline/ref=3629710B9B0A5BF14B01437300859F0A08A4E83BC4CD42A1EA9A30C1569183C3B61E9566D70514FC0DCC26A01A822885DDFC6533D3C20487K7i0M" TargetMode="External"/><Relationship Id="rId21" Type="http://schemas.openxmlformats.org/officeDocument/2006/relationships/hyperlink" Target="consultantplus://offline/ref=3629710B9B0A5BF14B01437300859F0A08A4E83BC4CD42A1EA9A30C1569183C3B61E9566D70514FC0CCC26A01A822885DDFC6533D3C20487K7i0M" TargetMode="External"/><Relationship Id="rId22" Type="http://schemas.openxmlformats.org/officeDocument/2006/relationships/hyperlink" Target="consultantplus://offline/ref=3629710B9B0A5BF14B01437300859F0A08A4E83BC4CD42A1EA9A30C1569183C3B61E9566D70515FE0DCC26A01A822885DDFC6533D3C20487K7i0M" TargetMode="External"/><Relationship Id="rId23" Type="http://schemas.openxmlformats.org/officeDocument/2006/relationships/hyperlink" Target="consultantplus://offline/ref=3629710B9B0A5BF14B01437300859F0A08A4E83BC4CD42A1EA9A30C1569183C3B61E9566D70515FA0BCC26A01A822885DDFC6533D3C20487K7i0M" TargetMode="External"/><Relationship Id="rId24" Type="http://schemas.openxmlformats.org/officeDocument/2006/relationships/hyperlink" Target="consultantplus://offline/ref=3629710B9B0A5BF14B01437300859F0A08A4E83BC4CD42A1EA9A30C1569183C3B61E9564D10E41AC4F927FF15FC92581C2E06535KCiFM" TargetMode="External"/><Relationship Id="rId25" Type="http://schemas.openxmlformats.org/officeDocument/2006/relationships/hyperlink" Target="consultantplus://offline/ref=3629710B9B0A5BF14B01437300859F0A08A4E83BC4CD42A1EA9A30C1569183C3B61E9566D70514FF03CC26A01A822885DDFC6533D3C20487K7i0M" TargetMode="External"/><Relationship Id="rId26" Type="http://schemas.openxmlformats.org/officeDocument/2006/relationships/hyperlink" Target="consultantplus://offline/ref=3629710B9B0A5BF14B01437300859F0A08A4E83BC4CD42A1EA9A30C1569183C3B61E9566D70514F90ACC26A01A822885DDFC6533D3C20487K7i0M" TargetMode="External"/><Relationship Id="rId27" Type="http://schemas.openxmlformats.org/officeDocument/2006/relationships/hyperlink" Target="consultantplus://offline/ref=EA97C6E67D05281BA26527A95D4F7002873F3DF97B8B79DE2E8235FF4A92CF21AEF6D8E2E3C5E79C9DEEBFFD31973FFF84120EA63FBD3B1A6CL5N" TargetMode="External"/><Relationship Id="rId28" Type="http://schemas.openxmlformats.org/officeDocument/2006/relationships/hyperlink" Target="consultantplus://offline/ref=EA97C6E67D05281BA26527A95D4F7002873F3DF97B8B79DE2E8235FF4A92CF21AEF6D8E2E3C5E79C93EEBFFD31973FFF84120EA63FBD3B1A6CL5N" TargetMode="External"/><Relationship Id="rId29" Type="http://schemas.openxmlformats.org/officeDocument/2006/relationships/hyperlink" Target="consultantplus://offline/ref=EA97C6E67D05281BA26527A95D4F7002873F3DF97B8B79DE2E8235FF4A92CF21AEF6D8E2E3C5E79B9BEEBFFD31973FFF84120EA63FBD3B1A6CL5N" TargetMode="External"/><Relationship Id="rId30" Type="http://schemas.openxmlformats.org/officeDocument/2006/relationships/hyperlink" Target="consultantplus://offline/ref=EA97C6E67D05281BA26527A95D4F7002873F3DF97B8B79DE2E8235FF4A92CF21AEF6D8E2E3C5E79B99EEBFFD31973FFF84120EA63FBD3B1A6CL5N" TargetMode="External"/><Relationship Id="rId31" Type="http://schemas.openxmlformats.org/officeDocument/2006/relationships/hyperlink" Target="consultantplus://offline/ref=EA97C6E67D05281BA26527A95D4F7002873F3DF97B8B79DE2E8235FF4A92CF21AEF6D8E2E3C5E79B98EEBFFD31973FFF84120EA63FBD3B1A6CL5N" TargetMode="External"/><Relationship Id="rId32" Type="http://schemas.openxmlformats.org/officeDocument/2006/relationships/hyperlink" Target="consultantplus://offline/ref=EA97C6E67D05281BA26527A95D4F7002873F3DF97B8B79DE2E8235FF4A92CF21AEF6D8E2E3C5E79C9DEEBFFD31973FFF84120EA63FBD3B1A6CL5N" TargetMode="External"/><Relationship Id="rId33" Type="http://schemas.openxmlformats.org/officeDocument/2006/relationships/hyperlink" Target="consultantplus://offline/ref=EA97C6E67D05281BA26527A95D4F7002873F3DF97B8B79DE2E8235FF4A92CF21AEF6D8E2E3C5E79C93EEBFFD31973FFF84120EA63FBD3B1A6CL5N" TargetMode="External"/><Relationship Id="rId34" Type="http://schemas.openxmlformats.org/officeDocument/2006/relationships/hyperlink" Target="consultantplus://offline/ref=EA97C6E67D05281BA26527A95D4F7002873F3DF97B8B79DE2E8235FF4A92CF21AEF6D8E2E3C5E79B9BEEBFFD31973FFF84120EA63FBD3B1A6CL5N" TargetMode="External"/><Relationship Id="rId35" Type="http://schemas.openxmlformats.org/officeDocument/2006/relationships/hyperlink" Target="consultantplus://offline/ref=EA97C6E67D05281BA26527A95D4F7002873F3DF97B8B79DE2E8235FF4A92CF21AEF6D8E2E3C5E79B99EEBFFD31973FFF84120EA63FBD3B1A6CL5N" TargetMode="External"/><Relationship Id="rId36" Type="http://schemas.openxmlformats.org/officeDocument/2006/relationships/hyperlink" Target="consultantplus://offline/ref=EA97C6E67D05281BA26527A95D4F7002873F3DF97B8B79DE2E8235FF4A92CF21AEF6D8E2E3C5E79B98EEBFFD31973FFF84120EA63FBD3B1A6CL5N" TargetMode="External"/><Relationship Id="rId37" Type="http://schemas.openxmlformats.org/officeDocument/2006/relationships/hyperlink" Target="consultantplus://offline/ref=EA97C6E67D05281BA26527A95D4F7002873F3DF97B8B79DE2E8235FF4A92CF21AEF6D8E2E3C5E79B9AEEBFFD31973FFF84120EA63FBD3B1A6CL5N" TargetMode="External"/><Relationship Id="rId38" Type="http://schemas.openxmlformats.org/officeDocument/2006/relationships/hyperlink" Target="consultantplus://offline/ref=EA97C6E67D05281BA26527A95D4F7002873F3DF97B8B79DE2E8235FF4A92CF21AEF6D8E2E3C5E79B9FEEBFFD31973FFF84120EA63FBD3B1A6CL5N" TargetMode="External"/><Relationship Id="rId39" Type="http://schemas.openxmlformats.org/officeDocument/2006/relationships/hyperlink" Target="consultantplus://offline/ref=EA97C6E67D05281BA26527A95D4F7002873F3DF97B8B79DE2E8235FF4A92CF21AEF6D8E7E891B6DBCEE8EBAD6BC236E1870C0C6AL0N" TargetMode="External"/><Relationship Id="rId40" Type="http://schemas.openxmlformats.org/officeDocument/2006/relationships/hyperlink" Target="consultantplus://offline/ref=EA97C6E67D05281BA26527A95D4F7002873F3DF97B8B79DE2E8235FF4A92CF21AEF6D8E2E3C5E79C92EEBFFD31973FFF84120EA63FBD3B1A6CL5N" TargetMode="External"/><Relationship Id="rId41" Type="http://schemas.openxmlformats.org/officeDocument/2006/relationships/hyperlink" Target="consultantplus://offline/ref=EA97C6E67D05281BA26527A95D4F7002873F3DF97B8B79DE2E8235FF4A92CF21AEF6D8E6E891B6DBCEE8EBAD6BC236E1870C0C6AL0N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36:00Z</dcterms:created>
  <dc:creator>1</dc:creator>
  <dc:description/>
  <dc:language>en-US</dc:language>
  <cp:lastModifiedBy>IRONMANN (AKA SHAMAN)</cp:lastModifiedBy>
  <cp:lastPrinted>2022-05-16T11:14:00Z</cp:lastPrinted>
  <dcterms:modified xsi:type="dcterms:W3CDTF">2022-05-23T14:36:00Z</dcterms:modified>
  <cp:revision>2</cp:revision>
  <dc:subject/>
  <dc:title/>
</cp:coreProperties>
</file>