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4.2014    </w:t>
        <w:tab/>
        <w:tab/>
        <w:tab/>
        <w:t xml:space="preserve">                 № 452 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 от 25.12.2012 №1572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В целях повышения эффективности работы межведомственной комиссии по снижению административных барьеров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 xml:space="preserve">1. Внести  </w:t>
      </w:r>
      <w:r>
        <w:rPr>
          <w:rFonts w:cs="Arial" w:ascii="Arial" w:hAnsi="Arial"/>
          <w:sz w:val="24"/>
          <w:szCs w:val="24"/>
        </w:rPr>
        <w:t xml:space="preserve">изменения 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в постановление  Администрации  города  от 25.12.2012           №1572 «О создании межведомственной комиссии по снижению административных барьеров» согласно приложению № 1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2. Настоящее постановление подлежит официальному опубликованию и размеще-нию на официальном сайте Администрации города в сети Интернет.</w:t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3. Контроль  за исполнением  постановления  возложить  на заместителя  Главы Администрации города по вопросам экономики М.В. Ермаченко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Мэр города                               </w:t>
        <w:tab/>
        <w:tab/>
        <w:tab/>
        <w:tab/>
        <w:tab/>
        <w:t xml:space="preserve">   </w:t>
        <w:tab/>
        <w:t xml:space="preserve">                       И.Н. Сорокин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дел экономики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Приложение №1 </w:t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к постановлению </w:t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Normal"/>
        <w:suppressAutoHyphens w:val="true"/>
        <w:autoSpaceDE w:val="false"/>
        <w:ind w:left="6804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от </w:t>
      </w:r>
      <w:r>
        <w:rPr>
          <w:rFonts w:cs="Arial" w:ascii="Arial" w:hAnsi="Arial"/>
          <w:sz w:val="24"/>
        </w:rPr>
        <w:t xml:space="preserve">11.04.2014 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№ 452            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Изменения,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вносимые в постановление Администрации города от 25.12.2012 № 1572 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«О создании межведомственной комиссии по снижению административных барьеров»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1. В приложении №1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1.1. Изложить наименование должностей членов межведомственной комиссии по снижению административных барьеров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Коденцовой Татьяны Викторовны – «заместитель Главы Администрации города – начальник финансового управления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Муллина Александра Ивановича – «директор ООО «Полюс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ab/>
        <w:t>1.2. Ввести в состав межведомственной комиссии по снижению административных барьер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ar-SA"/>
        </w:rPr>
        <w:t>Мащенко Сергея Дмитриевича – директора ООО «Титан».</w:t>
      </w:r>
    </w:p>
    <w:p>
      <w:pPr>
        <w:pStyle w:val="ConsPlusNormal"/>
        <w:ind w:hanging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/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правляющий делами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5:00Z</dcterms:created>
  <dc:creator>Elena</dc:creator>
  <dc:description/>
  <cp:keywords/>
  <dc:language>en-US</dc:language>
  <cp:lastModifiedBy>Elena</cp:lastModifiedBy>
  <cp:lastPrinted>2014-04-11T10:25:00Z</cp:lastPrinted>
  <dcterms:modified xsi:type="dcterms:W3CDTF">2014-04-14T08:22:00Z</dcterms:modified>
  <cp:revision>3</cp:revision>
  <dc:subject/>
  <dc:title> </dc:title>
</cp:coreProperties>
</file>