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4.2022</w:t>
        <w:tab/>
        <w:tab/>
        <w:tab/>
        <w:tab/>
        <w:t xml:space="preserve">             № 412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здновании в городе Новошахтинске 77-й годовщины Победы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й Отечественной войне 1941 – 194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 Федерального закона от 13.03.1995 № 32-ФЗ «О днях воинской славы и памятных датах России», Федеральным законом от 19.05.1995 № 80-ФЗ «Об увековечении Победы советского народа в Великой Отечественной Войне 1941 – 1945 годов», с</w:t>
      </w:r>
      <w:r>
        <w:rPr>
          <w:rFonts w:eastAsia="Andale Sans UI;Arial Unicode MS"/>
          <w:sz w:val="28"/>
          <w:szCs w:val="28"/>
        </w:rPr>
        <w:t xml:space="preserve"> учетом требований постановления Правительства Ростовской области от 05.04.2020 № 272 </w:t>
      </w:r>
      <w:r>
        <w:rPr>
          <w:sz w:val="28"/>
          <w:szCs w:val="28"/>
        </w:rPr>
        <w:t>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в целях сохранения памяти о защитниках Родины, патриотического воспитания подростков и молодежи, подготовки и организованного проведения празднования 77-й годовщины Победы в Великой Отечественной войне 1941 – 1945 год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мероприятий, посвященных празднованию 77-й годовщины Победы в Великой Отечественной войне 1941 – 1945 годов (далее – план праздничных мероприятий)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рганизационному комитету по подготовке и празднованию в городе Новошахтинске 77-й годовщины Победы в Великой Отечественной войне  1941 – 1945 годов обеспечить исполнение плана празднич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местным средствам массовой информации: Обществу с ограниченной ответственностью «Редакция газеты «Знамя шахтера» (Наумо-   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 информировать население о проводимых мероприят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исполнением постановления возложить на заместителя Главы Администрации города по социальным вопросам Туркатову Е.И. 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 xml:space="preserve">               М.Н. Пархоменко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sectPr>
          <w:type w:val="nextPage"/>
          <w:pgSz w:w="11906" w:h="16838"/>
          <w:pgMar w:left="1701" w:right="62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и спорта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4.2022  № 4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/>
      </w:pPr>
      <w:r>
        <w:rPr>
          <w:sz w:val="28"/>
          <w:szCs w:val="28"/>
        </w:rPr>
        <w:t>ПЛАН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ых празднованию 77-й годовщины Побед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ой Отечественной войне 1941 – 194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8"/>
        <w:gridCol w:w="1418"/>
        <w:gridCol w:w="3685"/>
        <w:gridCol w:w="2552"/>
        <w:gridCol w:w="1984"/>
      </w:tblGrid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 xml:space="preserve">Дата, время 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24"/>
                <w:szCs w:val="24"/>
              </w:rPr>
              <w:t>проведения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8"/>
        <w:gridCol w:w="1418"/>
        <w:gridCol w:w="3685"/>
        <w:gridCol w:w="2551"/>
        <w:gridCol w:w="1985"/>
      </w:tblGrid>
      <w:tr>
        <w:trPr>
          <w:tblHeader w:val="true"/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ые мероприятия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Бессмертный полк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 xml:space="preserve">сбор от ул. Отечественная, напротив МБУ ДО ДМШ, шествие по проспекту Ленина, ул. Садовая до детского парка «Город детства» Аллея Славы, 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 14 «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 xml:space="preserve">Коновалова Н.Г., 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шествие «Бессмертный полк». Подача заявок с 14 апреля по 7 мая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сайт для размещения заявок 2022.polkrf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 xml:space="preserve">Коновалова Н.Г., 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, посвященный 77-й годовщине Победы в Великой Отечественной войне 1941 – 1945 г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Детский парк «Город детства» (ул. Советская, 14 «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Выступление концертного оркестра духовых инструментов имени В. Еждика, Ростоблфилармония г. Ростов-на-Д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Детский парк «Город детства» (ул. Советская, 14 «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ч –15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 xml:space="preserve">Праздничный концерт «Подвиг. Доблесть. Слава.» МБУ ДО 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РТД и Ю» 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Детский парк «Город детства» (ул. Советская, 14 «А»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,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 ч –21.3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Праздничный концерт «Подвиг. Доблесть. Слава.» МБУ ДО «ДШИ», МБУ ДО ДМШ, МБУК «ГДК и К»</w:t>
            </w:r>
          </w:p>
          <w:p>
            <w:pPr>
              <w:pStyle w:val="Normal"/>
              <w:ind w:right="-105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.30 ч</w:t>
            </w:r>
          </w:p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ый салю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течественная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напротив 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ДМШ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 В.А.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я 2022 г.</w:t>
            </w:r>
          </w:p>
          <w:p>
            <w:pPr>
              <w:pStyle w:val="Standard"/>
              <w:snapToGrid w:val="false"/>
              <w:spacing w:lineRule="auto" w:line="254"/>
              <w:jc w:val="center"/>
              <w:rPr>
                <w:rFonts w:cs="Times New Roman"/>
                <w:sz w:val="8"/>
                <w:szCs w:val="8"/>
                <w:lang w:val="ru-RU"/>
              </w:rPr>
            </w:pPr>
            <w:r>
              <w:rPr>
                <w:rFonts w:cs="Times New Roman"/>
                <w:sz w:val="8"/>
                <w:szCs w:val="8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Ростовской области по мотокросс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угултай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ероприятия, проводимые в поселках 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амбек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м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2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и венков к мемориалам Великой Отечественной вой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памятник жителям, павшим в годы Великой Отечественной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йны, Стела в честь Героя Советского </w:t>
            </w:r>
          </w:p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Союза П.С. Дерн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Поселок Горького, поселок Бугултай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и венков к мемориалам Великой Отечественной вой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тская могила умерших от ран, поселок Петровский, ул. Красный проспект, 69; </w:t>
            </w:r>
          </w:p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 xml:space="preserve">Братская могила жертв фашизма, поселок </w:t>
            </w:r>
          </w:p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Бугултай (у плотины); Братская могила жертв фашизма, поселок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ултай (Ореховая рощ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есветаевский</w:t>
            </w:r>
          </w:p>
        </w:tc>
      </w:tr>
      <w:tr>
        <w:trPr>
          <w:trHeight w:val="2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и венков к мемориалам Великой Отечественной вой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8"/>
              </w:rPr>
              <w:t>Братская могила воинов, погибших в годы Великой Отечественной войны, ул. Ленинградская, 3;</w:t>
            </w:r>
          </w:p>
          <w:p>
            <w:pPr>
              <w:pStyle w:val="Normal"/>
              <w:ind w:right="-105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амятник шахтерам </w:t>
            </w:r>
          </w:p>
          <w:p>
            <w:pPr>
              <w:pStyle w:val="Normal"/>
              <w:ind w:right="-105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ш. Несветаевская, </w:t>
            </w:r>
          </w:p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л. Ленинградская, 1 «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ая Соколовка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" w:leader="none"/>
              </w:tabs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Возложение цветов и венка к мемориалу Великой Отечественной войны. Мемориал «Раненый солдат»</w:t>
            </w:r>
          </w:p>
          <w:p>
            <w:pPr>
              <w:pStyle w:val="Normal"/>
              <w:snapToGrid w:val="false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ул. Молодогвардейцев,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.Г.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околово-Кундрюченский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2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Митинг «Поклон вам всем от нас живы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мориал воинам, павшим в годы Великой Отечественной вой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ирова</w:t>
            </w:r>
          </w:p>
        </w:tc>
      </w:tr>
      <w:tr>
        <w:trPr>
          <w:trHeight w:val="1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и венка к мемориалу Великой Отечественной войны. Обелиск погибшим шахтерам в годы Великой Отечественной войны 1941 – 1945 годов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7" w:hanging="0"/>
              <w:rPr/>
            </w:pPr>
            <w:r>
              <w:rPr>
                <w:sz w:val="24"/>
                <w:szCs w:val="24"/>
              </w:rPr>
              <w:t xml:space="preserve">ул. Магистральная, </w:t>
            </w:r>
          </w:p>
          <w:p>
            <w:pPr>
              <w:pStyle w:val="Normal"/>
              <w:snapToGrid w:val="false"/>
              <w:ind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«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Западный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ма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Возложение цветов и венка к Обелиску в честь 30-летия Победы в Великой Отечественной войне</w:t>
            </w:r>
          </w:p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, 2 «У», скв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игородное»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00 ч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и венка к мемориалам Великой Отечественной вой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 xml:space="preserve">Братская могила павших при освобождении совхоза № 6, ул. Агрономическая, 3 «Б», </w:t>
            </w:r>
          </w:p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(1-е отделение)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30 ч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и венков к мемориалам Великой Отечественной вой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 xml:space="preserve">Памятник жителям, павшим в годы Великой Отечественной войны, ул. Плодовая, 1; </w:t>
            </w:r>
          </w:p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4"/>
                <w:szCs w:val="24"/>
              </w:rPr>
              <w:t>Братская могила, павших при освобождении совхоза № 6 (2-е отделение)</w:t>
            </w:r>
          </w:p>
          <w:p>
            <w:pPr>
              <w:pStyle w:val="Normal"/>
              <w:snapToGrid w:val="false"/>
              <w:ind w:right="-10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В.И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ых сокра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2409"/>
        <w:gridCol w:w="69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но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2409"/>
        <w:gridCol w:w="694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парк </w:t>
            </w:r>
          </w:p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детств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ое структурное подразделение детский парк «Город детства»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ДО «ЦРТД и Ю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дополнительного образования «Центр Развития детей и юношества» город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ДО ДМ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дополнительного  образования «Детская музыкальная школ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ДО «ДШИ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дополнительного  образования «Детская школа искусств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ГДК и К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«Городской дом культуры и клубы» города Новошахтинска</w:t>
            </w:r>
          </w:p>
        </w:tc>
      </w:tr>
    </w:tbl>
    <w:p>
      <w:pPr>
        <w:pStyle w:val="Normal"/>
        <w:jc w:val="center"/>
        <w:rPr>
          <w:caps/>
          <w:sz w:val="18"/>
          <w:szCs w:val="28"/>
        </w:rPr>
      </w:pPr>
      <w:r>
        <w:rPr>
          <w:caps/>
          <w:sz w:val="18"/>
          <w:szCs w:val="28"/>
        </w:rPr>
      </w:r>
    </w:p>
    <w:p>
      <w:pPr>
        <w:pStyle w:val="Normal"/>
        <w:jc w:val="center"/>
        <w:rPr>
          <w:caps/>
          <w:sz w:val="18"/>
          <w:szCs w:val="28"/>
        </w:rPr>
      </w:pPr>
      <w:r>
        <w:rPr>
          <w:caps/>
          <w:sz w:val="18"/>
          <w:szCs w:val="28"/>
        </w:rPr>
      </w:r>
    </w:p>
    <w:p>
      <w:pPr>
        <w:pStyle w:val="Normal"/>
        <w:jc w:val="center"/>
        <w:rPr>
          <w:caps/>
          <w:sz w:val="18"/>
          <w:szCs w:val="28"/>
        </w:rPr>
      </w:pPr>
      <w:r>
        <w:rPr>
          <w:caps/>
          <w:sz w:val="1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х сокращений должностей руков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й и предприятий гор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1984"/>
        <w:gridCol w:w="737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8"/>
        <w:gridCol w:w="1984"/>
        <w:gridCol w:w="737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иева Г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дополнительного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.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sz w:val="24"/>
                <w:szCs w:val="24"/>
              </w:rPr>
              <w:t>начальник Отдела Министерства внутренних дел России по г. Новошахтинску, полковник поли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О.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sz w:val="24"/>
                <w:szCs w:val="24"/>
              </w:rPr>
              <w:t>начальник сектора по физической культуре, спорту и туризму Отдела культуры и спорта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ьяненко В.И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работе с населением Администрации гор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валова Н.Г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 А.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ков А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военный комиссар города Новошахтинск и Родионово-Несветайского района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 В.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30 ПСЧ 3 ПСО ФПС ГПС Главного управления МЧС России по РО</w:t>
            </w:r>
          </w:p>
          <w:p>
            <w:pPr>
              <w:pStyle w:val="Normal"/>
              <w:snapToGrid w:val="false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 В.В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sz w:val="24"/>
                <w:szCs w:val="24"/>
              </w:rPr>
              <w:t xml:space="preserve">главный врач муниципального бюджетного учреждения здравоохранения «Центральная городская больница» города Новошахтинс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нов В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>
                <w:sz w:val="24"/>
                <w:szCs w:val="24"/>
              </w:rPr>
              <w:t>председатель Новошахтинской городской общественной организации ветеранов войны, труда, Вооруженных сил и правоохранительных орг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 xml:space="preserve">          </w:t>
        <w:tab/>
        <w:tab/>
        <w:t xml:space="preserve">         Ю.А. Лубенцов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43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8:00Z</dcterms:created>
  <dc:creator>Elena</dc:creator>
  <dc:description/>
  <dc:language>en-US</dc:language>
  <cp:lastModifiedBy>IRONMANN (AKA SHAMAN)</cp:lastModifiedBy>
  <cp:lastPrinted>2022-04-25T10:02:00Z</cp:lastPrinted>
  <dcterms:modified xsi:type="dcterms:W3CDTF">2022-05-06T12:18:00Z</dcterms:modified>
  <cp:revision>2</cp:revision>
  <dc:subject/>
  <dc:title/>
</cp:coreProperties>
</file>