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№ 629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06.2011 № 5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органах и организациях, имеющих своих представителей в постоянно действующем координационном совещании по обеспечению правопорядка в городе Новошахтинске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30.06.2011 № 596 «О создании постоянно действующего координационного совещания по обеспечению правопорядка в городе Новошахтинске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ой направленности)  </w:t>
      </w:r>
    </w:p>
    <w:p>
      <w:pPr>
        <w:pStyle w:val="Normal"/>
        <w:ind w:left="6521" w:firstLine="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firstLine="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firstLine="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firstLine="7"/>
        <w:jc w:val="center"/>
        <w:rPr>
          <w:sz w:val="28"/>
          <w:szCs w:val="28"/>
        </w:rPr>
      </w:pPr>
      <w:r>
        <w:rPr>
          <w:sz w:val="28"/>
          <w:szCs w:val="28"/>
        </w:rPr>
        <w:t>от 03.06.2022  № 6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6.2011 № 596 «О создании постоянно действующего координацио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щания по обеспечению правопорядка в городе Новошахтинс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1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11 № 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действующего координационного совещан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беспечению правопорядка в городе Новошахтинске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>Бондаренко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>Сергей Алекс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76" w:right="-108" w:hanging="176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Глава Администрации города, председатель координационного совещания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>Пархоменко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>Михаил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76" w:right="-108" w:hanging="176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8"/>
              </w:rPr>
              <w:t>первый заместитель Главы Администрации города, заместитель председателя координационного совещ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"/>
                <w:sz w:val="24"/>
                <w:szCs w:val="28"/>
              </w:rPr>
            </w:pPr>
            <w:r>
              <w:rPr>
                <w:spacing w:val="-1"/>
                <w:sz w:val="24"/>
                <w:szCs w:val="28"/>
              </w:rPr>
              <w:t>Лиханов</w:t>
            </w:r>
          </w:p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pacing w:val="-1"/>
                <w:sz w:val="24"/>
                <w:szCs w:val="28"/>
              </w:rPr>
              <w:t>Алексей Геннад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76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Главы Администрации города по административно-правовым вопросам, секретарь координационного совещания</w:t>
            </w:r>
          </w:p>
        </w:tc>
      </w:tr>
      <w:tr>
        <w:trPr>
          <w:trHeight w:val="22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6"/>
                <w:szCs w:val="6"/>
              </w:rPr>
            </w:pPr>
            <w:r>
              <w:rPr>
                <w:color w:val="000000"/>
                <w:spacing w:val="-1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ординационного совещания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лоусов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вгений Викто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before="0" w:after="80"/>
              <w:ind w:left="176" w:right="-108" w:hanging="142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чальник кпп «Новошахтинск» отдела в г. Гуково ПУ ФСБ РФ по Ростовской области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ндаренко</w:t>
            </w:r>
          </w:p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адислав Леонид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рокурор города Новошахтинска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ухов</w:t>
            </w:r>
          </w:p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гей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before="0" w:after="80"/>
              <w:ind w:left="176" w:right="-108" w:hanging="142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чальник Отдела МВД России по г. Новошахтинску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мьяненко</w:t>
            </w:r>
          </w:p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дим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ревянко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sz w:val="24"/>
                <w:szCs w:val="28"/>
              </w:rPr>
              <w:t>Владислав Александ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перуполномоченный отдела в г. Шахты УФСБ России по Ростовской области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ревянченко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ге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таможенного поста МАПП Новошахтинск Ростовской таможни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иров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рат Русл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руководитель следственного отдела по городу Новошахтинск следственного управления Следственного комитета Российской Федерации по Ростовской области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иронов</w:t>
            </w:r>
          </w:p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лег Евген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pacing w:val="1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8"/>
              </w:rPr>
              <w:t>председатель Новошахтинского районного суда Ростовской области (по согласованию)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ауменко</w:t>
            </w:r>
          </w:p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ергей Анатольевич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>
                <w:color w:val="000000"/>
                <w:spacing w:val="1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Новошахтинского межмуниципального филиала ФКУ УИИ ГУФСИН по Ростовской области  (по согласованию)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вик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Андрей Александ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pacing w:val="1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8"/>
              </w:rPr>
              <w:t>врио начальника Новошахтинского городского отдела УФССП России по Ростовской области (по согласованию)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рошенко</w:t>
            </w:r>
          </w:p>
          <w:p>
            <w:pPr>
              <w:pStyle w:val="Normal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дион Викто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176" w:right="-108" w:hanging="142"/>
              <w:rPr>
                <w:color w:val="000000"/>
                <w:spacing w:val="1"/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чальник ОВО по г. Новошахтинску филиала «ФГКУ УВО ВНГ России по Ростовской области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>Ю.А. Лубенцов»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0:00Z</dcterms:created>
  <dc:creator>Elena</dc:creator>
  <dc:description/>
  <dc:language>en-US</dc:language>
  <cp:lastModifiedBy>IRONMANN (AKA SHAMAN)</cp:lastModifiedBy>
  <cp:lastPrinted>2022-06-06T10:32:00Z</cp:lastPrinted>
  <dcterms:modified xsi:type="dcterms:W3CDTF">2022-06-21T12:20:00Z</dcterms:modified>
  <cp:revision>2</cp:revision>
  <dc:subject/>
  <dc:title/>
</cp:coreProperties>
</file>