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21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10.2019 № 10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организациях, имеющих своих представителей в рабочей группе по инвентаризации детских площадок (комплексов), расположенных на территории муниципального образования «Город Новошахтинск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25.10.2019 № 1098 «О создании рабочей группы по инвентаризации детских площадок (комплексов), расположенных на территори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          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firstLine="6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firstLine="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1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  <w:br/>
        <w:t>вносимые в приложение № 1 к постановлению Администрации города</w:t>
        <w:br/>
        <w:t>от 25.10.2019 № 1098 «О создании рабочей группы по инвентаризации детских площадок (комплексов), расположенных на территории муниципального                  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19  № 1098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инвентаризации детских площадок (комплексов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абочая группа)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ч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Анатольевна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, председатель рабочей группы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заместитель председателя рабочей группы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р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заместитель директора муниципального казённого учреждения города Новошахтинска «Управление городского хозяйства», секретарь рабочей группы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ё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ижанов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лександр Евген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76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директор муниципального предприятия «Бюро технической инвентаризации» г.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тажен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катерина Александ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sz w:val="24"/>
                <w:szCs w:val="24"/>
              </w:rPr>
              <w:t xml:space="preserve">ведущий специалист сектора делопроизводства 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8"/>
              </w:rPr>
              <w:t>кадровой работы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бразования</w:t>
            </w:r>
            <w:r>
              <w:rPr>
                <w:rFonts w:eastAsia="Arial Unicode MS"/>
                <w:sz w:val="24"/>
                <w:szCs w:val="24"/>
              </w:rPr>
              <w:t xml:space="preserve">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ёв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ё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ита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отдела главного архитектора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афро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Евгения Дмитри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 </w:t>
            </w:r>
            <w:r>
              <w:rPr>
                <w:rFonts w:eastAsia="Arial Unicode MS"/>
                <w:sz w:val="24"/>
                <w:szCs w:val="24"/>
              </w:rPr>
              <w:t>ведущий инженер Отдела культуры и спорта Администрации города Новошахтинск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18:00Z</dcterms:created>
  <dc:creator>Elena</dc:creator>
  <dc:description/>
  <dc:language>en-US</dc:language>
  <cp:lastModifiedBy>User</cp:lastModifiedBy>
  <cp:lastPrinted>2022-07-25T12:23:00Z</cp:lastPrinted>
  <dcterms:modified xsi:type="dcterms:W3CDTF">2022-07-29T13:18:00Z</dcterms:modified>
  <cp:revision>2</cp:revision>
  <dc:subject/>
  <dc:title/>
</cp:coreProperties>
</file>