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7.04.2022   </w:t>
        <w:tab/>
        <w:tab/>
        <w:tab/>
        <w:tab/>
        <w:t xml:space="preserve"> № 372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ест раз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ни проведения праздничных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Светлого Христова Воскрес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порядочения деятельности нестационарных торговых объектов в местах проведения праздничных мероприятий, посвященных Дню Светлого Христова Воскресения, в соответствии с постановлением Администрации города от 08.04.2016 № 274 «Об утверждении порядк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змещения нестационарных торговых объектов на территории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ест размещения нестационарных торговых объектов в дни проведения праздничных мероприятий, посвященных Дню Светлого Христова Воскресения (далее – перечень мест НТО), в период с 12.04.2022 по 01.05.2022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претить размещение нестационарных торговых объектов в дни проведения праздничных мероприятий, посвященных Дню Светлого Христова Воскресения, в местах, не включенных в перечень мест Н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от 07.04.2022  № 372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в дни проведения праздни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, посвященных Дню Светлого Христова Воскресени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268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мещ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го торг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сортимент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торговых мест</w:t>
            </w:r>
          </w:p>
        </w:tc>
      </w:tr>
    </w:tbl>
    <w:p>
      <w:pPr>
        <w:pStyle w:val="Normal"/>
        <w:ind w:left="2880" w:hanging="2880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1"/>
        <w:gridCol w:w="5103"/>
        <w:gridCol w:w="2268"/>
        <w:gridCol w:w="18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по ул. Харьковской, 129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вые/ искусственные ц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ind w:right="-2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л. Ленинградская, 5-а (район торгового комплек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вые/ искусственные ц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Восточная (район остановочной площад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вые/ искусственные ц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ка общественного городского кладбища по ул. 7 Ноября,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вые/ искусственные ц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ка общественного городского кладбища по ул. Красный Проспект,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вые/ искусственные ц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ка общественного городского кладбища по ул. Бехтерева,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вые/ искусственные ц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ка общественного городского кладбища по ул. Красина, 2-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ые/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усственные ц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4"/>
        </w:rPr>
        <w:t xml:space="preserve">Администрации города                                                                   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03:00Z</dcterms:created>
  <dc:creator>1</dc:creator>
  <dc:description/>
  <dc:language>en-US</dc:language>
  <cp:lastModifiedBy>IRONMANN (AKA SHAMAN)</cp:lastModifiedBy>
  <cp:lastPrinted>2022-04-08T10:00:00Z</cp:lastPrinted>
  <dcterms:modified xsi:type="dcterms:W3CDTF">2022-04-15T09:03:00Z</dcterms:modified>
  <cp:revision>2</cp:revision>
  <dc:subject/>
  <dc:title/>
</cp:coreProperties>
</file>