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.06.2022  </w:t>
        <w:tab/>
        <w:tab/>
        <w:tab/>
        <w:tab/>
        <w:tab/>
        <w:t xml:space="preserve"> № 636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городского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еативная подача обеда в школьной столов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лучшения организации питания обучающихся и совершенствования профессионального мастерства поваров муниципальных общеобразовательных учре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сти городской конкурс «Креативная подача обеда в школьной столовой» с 06.06.2022 по 17.06.202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оздать конкурсную комиссию по проведению городского конкурса «Креативная подача обеда в школьной столовой» среди столовых муниципальных общеобразовательных учреждений и утвердить её состав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положение о проведении городского конкурса «Креативная подача обеда в школьной столовой»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комендовать местным средствам массовой информации: Обществу с ограниченной ответственностью «Редакция газеты «Знамя шахтера» (Наумо-  ва Л.С.), муниципальному бюджетному учреждению «ТелеРадиоКомпания «Несветай» города Новошахтинска (Ковярова А.П.), Обществу с ограниченной ответственностью «Интерфейс» (Филиппенко А.Ю.) информировать население города о проведении городского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 Контроль за исполнением постановления возложить на заместителя Главы Администрации города по вопросам экономики Ермаченко М.В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по вопросам потребительского рын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06.2022  № 6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курсной комиссии по проведению городского конкурса </w:t>
        <w:br/>
        <w:t>«Креативная подача обеда в школьной столовой»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spacing w:lineRule="auto" w:line="480"/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ладими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left="175" w:right="-108" w:hanging="175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города по вопросам экономики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left="175" w:right="-108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снякова </w:t>
              <w:br/>
              <w:t>Екатерина Михайл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left="175" w:right="-108" w:hanging="175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сектора по вопросам потребительского рынка Администрации города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left="175" w:right="-108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нова</w:t>
              <w:br/>
              <w:t>Ольга Борис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left="175" w:right="-108" w:hanging="175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экономист 1 категории сектора по вопросам потребительского рынка Администрации города, секретарь комиссии 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left="175" w:right="-108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Члены комисс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тинова            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Пет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5" w:hanging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Управления образования Администрации города Новошахтинска</w:t>
            </w:r>
          </w:p>
          <w:p>
            <w:pPr>
              <w:pStyle w:val="Normal"/>
              <w:ind w:left="175" w:hanging="1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Задорожная</w:t>
            </w:r>
            <w:r>
              <w:rPr>
                <w:rFonts w:eastAsia="PMingLiU;新細明體" w:cs="PMingLiU;新細明體" w:ascii="PMingLiU;新細明體" w:hAnsi="PMingLiU;新細明體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Елена Анатол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5" w:hanging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Молодежного парламента при Новошахтинской городской Думе (по согласованию)</w:t>
            </w:r>
          </w:p>
          <w:p>
            <w:pPr>
              <w:pStyle w:val="Normal"/>
              <w:ind w:left="175" w:hanging="1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4" w:hRule="atLeast"/>
        </w:trPr>
        <w:tc>
          <w:tcPr>
            <w:tcW w:w="3261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ведев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ладими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5" w:hanging="14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en-US"/>
              </w:rPr>
              <w:t>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депута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-созыва Новошахтинской городской Думы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  <w:br/>
        <w:t>Администрации города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06.2022  № 6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городского конкурса </w:t>
        <w:br/>
        <w:t>«Креативная подача обеда в школьной столово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определяет порядок организации и процедуру проведения городского конкурса «Креативная подача обеда в школьной столовой» (далее – конкур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оведение конкурса предполагает оценку существующей системы обеспечения горячим питанием обучающихся муниципальных общеобразовательных учреждений, уровень профессионализма работников столовых данных учреждений, творческой индивидуальности и личного мастерства пов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конкурса – популяризировать идею правильного и здорового обеда, показать, что красиво – это полезно, вкусно и интерес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В конкурсе могут принять участие повара школьных столовых, организующие и осуществляющие питание обучающихся в общеобразовательных организациях.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Порядок организации и проведения конкурс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рганизация проведения конкурса возлагается на сектор по вопросам потребительского рынка Администрации города (Преснякова Е.М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ектор по вопросам потребительского рынка Администрации гор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ает через средства массовой информации о конкурсе, сроках его прове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водит информацию о конкурсе до сведения руководителя ООО «Школьное питание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Конкурс проводится среди поваров школьных столов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Конкурс является открытым и проводится в три этап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тап – с 06.06.2022 по 14.06.2022 осуществляется прием заявок от муниципальных общеобразовательных учреждений на участие в конкурсе, согласно приложению № 1 к настоящему Положению, по адресу: 346900, г. Новошахтинск, ул. Харьковская, 58, каб. 33, в электронном вид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а адрес электронной почты: torgotdel-nov@mail.ru с пометкой «Конкурс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 этап – 15.06.2022 конкурсная комиссия по проведению конкурса посещает школьные столовые, указанные в заявке, и оценивает работу поваров в </w:t>
      </w:r>
      <w:r>
        <w:rPr>
          <w:color w:val="000000"/>
          <w:sz w:val="28"/>
          <w:szCs w:val="28"/>
        </w:rPr>
        <w:t xml:space="preserve">соответствии с критериями оценки, указанными в </w:t>
      </w:r>
      <w:hyperlink w:anchor="sub_26">
        <w:r>
          <w:rPr>
            <w:rStyle w:val="InternetLink"/>
            <w:color w:val="000000"/>
            <w:sz w:val="28"/>
            <w:szCs w:val="28"/>
            <w:u w:val="none"/>
          </w:rPr>
          <w:t>пункте 3.</w:t>
        </w:r>
      </w:hyperlink>
      <w:r>
        <w:rPr>
          <w:color w:val="000000"/>
          <w:sz w:val="28"/>
          <w:szCs w:val="28"/>
        </w:rPr>
        <w:t>1 раздела 3 настоящего Поло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 этап – награждение победителей конкурса 16.06.2022-17.06.2022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Критерии оценки деятельности участников конкурс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Комиссия оценивает профессионализм поваров школьных столовых по следующим критерия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шний вид конкурсанта (повара) в соответствии с санитарными нормами – 1 бал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е обеда утвержденному меню – 1 бал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дуктов, прошедших сертификацию «Сделано на Дону», для приготовления обедов – 1 бал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рвировка стола – от 1 до 5 бал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еативное оформление и подача блюд (обед) – от 1 до 5 бал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овые качества блюд – от 1 до 3 баллов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Определение победителей и призеров конкурс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bookmarkStart w:id="0" w:name="sub_31"/>
      <w:r>
        <w:rPr>
          <w:sz w:val="28"/>
          <w:szCs w:val="28"/>
        </w:rPr>
        <w:t>4.1</w:t>
      </w:r>
      <w:bookmarkStart w:id="1" w:name="sub_32"/>
      <w:bookmarkEnd w:id="0"/>
      <w:r>
        <w:rPr>
          <w:sz w:val="28"/>
          <w:szCs w:val="28"/>
        </w:rPr>
        <w:t xml:space="preserve">. Победители конкурса определяются решением конкурсной комиссии. Решение считается правомочным, если на заседании присутствует не менее 2/3 её членов. Победителями признаются участники конкурса, набравшие наибольшее количество баллов, согласно оценочным листам. При равном количестве баллов, набранном участниками конкурса, победители определяются большинством голосов присутствующих членов конкурсной комиссии на заседан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</w:r>
      <w:bookmarkEnd w:id="1"/>
      <w:r>
        <w:rPr>
          <w:sz w:val="28"/>
          <w:szCs w:val="28"/>
        </w:rPr>
        <w:t xml:space="preserve">Победители конкурса награждаются дипломами I, II, III степени по форме согласно приложению № 2 к настоящему Положению и определяется исходя из общего количества набранных балл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</w:t>
      </w:r>
      <w:bookmarkStart w:id="2" w:name="sub_34"/>
      <w:r>
        <w:rPr>
          <w:sz w:val="28"/>
          <w:szCs w:val="28"/>
        </w:rPr>
        <w:t>Информация о времени и месте награждения доводится до победителей конкурса в телефонном режиме в течение двух дней после принятия решения конкурсной комиссией. Информация об итогах конкурса размещается на официальном сайте Администрации города Новошахтинска в сети Интернет в течение двух дней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  <w:bookmarkEnd w:id="2"/>
    </w:p>
    <w:p>
      <w:pPr>
        <w:pStyle w:val="Normal"/>
        <w:jc w:val="center"/>
        <w:rPr/>
      </w:pPr>
      <w:r>
        <w:rPr>
          <w:sz w:val="28"/>
          <w:szCs w:val="28"/>
        </w:rPr>
        <w:t>5. Награждение победителей конкурс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1. Награждение победителей конкурса проводится председателем конкурсной комиссии или по его поручению заместителем председателя в присутствии всех членов конкурсной комисс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  <w:br/>
        <w:t>Администрации города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роведении</w:t>
        <w:br/>
        <w:t xml:space="preserve"> городского конкурса </w:t>
        <w:br/>
        <w:t>«Креативная подача обеда в школьной столовой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участие в городском конкурсе «Креативная подача обе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школьной столов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ное название муниципального общеобразовательного учреждения ____________________________________________________________________</w:t>
        <w:br/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рес местонахождения (телефон)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 (Ф.И.О., должность, разряд работника школьной столовой, наименование предприятия, организующего питание в муниципальном общеобразовательном учреждении)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, подпись участника конкурса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  <w:br/>
        <w:t>Администрации города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оведении       городского конкурса </w:t>
        <w:br/>
        <w:t>«Креативная подача обеда в школьной столовой»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рб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Новошахтин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ПЛ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гражд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победитель городского конкурс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реативная подача обеда в школьной столов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8"/>
        </w:rPr>
        <w:t>Ф.И.О. участника (наименование муниципального общеобразовательного учре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__________________              С.А. Бондаренк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шахт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  <w:br/>
        <w:t>Администрации города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3:42:00Z</dcterms:created>
  <dc:creator>Elena</dc:creator>
  <dc:description/>
  <dc:language>en-US</dc:language>
  <cp:lastModifiedBy>IRONMANN (AKA SHAMAN)</cp:lastModifiedBy>
  <cp:lastPrinted>2022-06-06T12:22:00Z</cp:lastPrinted>
  <dcterms:modified xsi:type="dcterms:W3CDTF">2022-06-21T13:42:00Z</dcterms:modified>
  <cp:revision>2</cp:revision>
  <dc:subject/>
  <dc:title/>
</cp:coreProperties>
</file>