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31.03.2022   </w:t>
        <w:tab/>
        <w:tab/>
        <w:tab/>
        <w:tab/>
        <w:t xml:space="preserve">  № 357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bookmarkStart w:id="0" w:name="_Hlk98856035"/>
      <w:bookmarkEnd w:id="0"/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6.12.2017 № 1266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  <w:bookmarkStart w:id="1" w:name="_Hlk98856035"/>
      <w:bookmarkStart w:id="2" w:name="_Hlk98856035"/>
      <w:bookmarkEnd w:id="2"/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№ 1 к постановлению Администрации города от 26.12.2017 № 1266 «О комиссии по предупреждению и ликвидации чрезвычайных ситуаций и обеспечению пожарной безопасности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1.03.2022  № 357     </w:t>
      </w:r>
    </w:p>
    <w:p>
      <w:pPr>
        <w:pStyle w:val="Normal"/>
        <w:ind w:left="6521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ЗМЕНЕНИЕ,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вносимое в </w:t>
      </w:r>
      <w:r>
        <w:rPr>
          <w:sz w:val="28"/>
          <w:szCs w:val="28"/>
          <w:lang w:eastAsia="ar-SA"/>
        </w:rPr>
        <w:t>приложение № 1 к постановлению Администрации горо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 xml:space="preserve">26.12.2017 № 1266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комиссии по предупрежд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ликвидаци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обеспечению пожарной безопасност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пункт 3.1.10 раздела 3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3.1.10. Принимает решения о проведении эвакуационных мероприятий при угрозе возникновения или возникновении чрезвычайных ситуаций муниципального характе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эвакуационной комиссией города Новошахтинска по вопросам планирования и организации эвакуации населения в пункты временного размещения и возвращения его после ликвидации чрезвычайных ситуаций в места постоянного прожи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       Ю.А. Лубенц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b/>
          <w:b/>
          <w:color w:val="000000"/>
          <w:sz w:val="16"/>
          <w:szCs w:val="28"/>
          <w:u w:val="single"/>
        </w:rPr>
      </w:pPr>
      <w:r>
        <w:rPr>
          <w:b/>
          <w:color w:val="000000"/>
          <w:sz w:val="16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9:00Z</dcterms:created>
  <dc:creator>1</dc:creator>
  <dc:description/>
  <dc:language>en-US</dc:language>
  <cp:lastModifiedBy>IRONMANN (AKA SHAMAN)</cp:lastModifiedBy>
  <cp:lastPrinted>2022-04-01T12:24:00Z</cp:lastPrinted>
  <dcterms:modified xsi:type="dcterms:W3CDTF">2022-04-15T09:49:00Z</dcterms:modified>
  <cp:revision>2</cp:revision>
  <dc:subject/>
  <dc:title/>
</cp:coreProperties>
</file>