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13.12.2021   </w:t>
        <w:tab/>
        <w:tab/>
        <w:tab/>
        <w:tab/>
        <w:t xml:space="preserve"> № 1325 </w:t>
        <w:tab/>
        <w:tab/>
        <w:tab/>
        <w:t xml:space="preserve">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ъятии земельного участка по ул. Водострой, 6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находящихся на нем объектов недвижимого имущества </w:t>
      </w:r>
    </w:p>
    <w:p>
      <w:pPr>
        <w:pStyle w:val="Normal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sz w:val="28"/>
          <w:szCs w:val="28"/>
        </w:rPr>
        <w:t>для муниципальных нужд города Новошахтинска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pacing w:val="-3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    </w:t>
      </w:r>
      <w:r>
        <w:rPr>
          <w:bCs/>
          <w:color w:val="000000"/>
          <w:spacing w:val="-3"/>
          <w:sz w:val="28"/>
          <w:szCs w:val="28"/>
        </w:rPr>
        <w:t xml:space="preserve">В соответствии со статьей 32 Жилищного кодекса Российской Федерации, статьями 239.2, 279 </w:t>
      </w:r>
      <w:r>
        <w:rPr>
          <w:sz w:val="28"/>
          <w:szCs w:val="28"/>
        </w:rPr>
        <w:t xml:space="preserve">Гражданского кодекса Российской Федерации, главой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1 Земельного кодекса Российской Федерации, Федеральным законом                             от 06.10.2003 № 131-ФЗ «Об общих принципах организации местного самоуправления в Российской Федерации», постановлением Администрации города от 07.08.2019 № 788 «Об утверждении положения о порядке организации работ на территории города Новошахтинска по изъятию земельного участка и (или) расположенных на нем объектов недвижимого имущества для муниципальных нужд, в связи с признанием расположенного на таком земельном участке                многоквартирного дома аварийным и подлежащим сносу или реконструкции»,  постановлением Администрации города от 04.03.2016 № 146 «О признании многоквартирных домов аварийными и подлежащими сносу, дальнейшем                      использовании помещений и сроках отселения физических и юридических лиц», в связи с неисполнением собственниками помещений требований о сносе дома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</w:rPr>
        <w:t>1. Изъять для муниципальных нужд города Новошахтинска, в связи                    с признанием многоквартирного жилого дома, расположенного по адресу:              Ростовская обл., г. Новошахтинск, ул. Водострой, 6, аварийным и подлежащим сносу: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</w:rPr>
        <w:t>1.1. Земельный участок категории земель – земли населенных пунктов,              с кадастровым № 61:56:0000076:4, расположенный по адресу: Ростовская обл., г. Новошахтинск, ул. Водострой, 6, площадью 2 167 кв. м, принадлежащий собственникам помещений многоквартирного жилого дома на праве общей долевой собственности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Жилые помещения, расположенные в многоквартирном жилом доме по ул. Водострой, 6, г. Новошахтинска Ростовской обл.: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</w:rPr>
        <w:t>1) квартира № 1 площадью 57 кв. м;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</w:rPr>
        <w:t>2) квартира № 3 площадью 26,9 кв. м;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</w:rPr>
        <w:t>3) квартира № 4 площадью 43,2 кв. м.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</w:rPr>
        <w:t>2. Комитету по управлению имуществом Администрации города Новошахтинска (Авраменко Т.Г.) обеспечить направление копии настоящего постановления правообладателям изымаемых объектов недвижимости и в Новошахтинский отдел Управления Федеральной службы государственной регистрации, кадастра и картографии по Ростовской области в течение 10 дней со дня принятия постановления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правлению жилищной политики Администрации города (Голубе-                ва О.В.) провести мероприятия: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</w:rPr>
        <w:t>3.1. По оценке прекращаемых прав  и возмещению собственникам недвижимого имущества убытков, связанных с изъятием земельного участка и расположенного на нем объекта недвижимого имущества, в соответствии с оценкой выполненной независимым оценщиком и согласованной в порядке, установленном постановлением Администрации города от 02.02.2018 № 56 «О создании комиссии по вопросам, возникающим в ходе реализации программы переселения граждан из аварийного жилищного фонда»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По заключению договоров об изъятии жилых помещений, непригодных для проживания, в связи с изъятием земельного участка, указанных в пункте 1 настоящего постановления.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</w:rPr>
        <w:t>4. Настоящее постановление в течение 10 дней со дня принятия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21"/>
        <w:spacing w:lineRule="auto" w:line="276"/>
        <w:ind w:left="0"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eastAsia="ru-RU"/>
        </w:rPr>
        <w:t>. Контроль за исполнением постановления возложить на заместителя Главы Администрации города по строительству, жилищным вопросам и земе-льно-имущественным отношениям Маловичко О.А.</w:t>
      </w:r>
    </w:p>
    <w:p>
      <w:pPr>
        <w:pStyle w:val="21"/>
        <w:ind w:left="0" w:firstLine="708"/>
        <w:rPr>
          <w:rFonts w:ascii="Times New Roman" w:hAnsi="Times New Roman" w:cs="Times New Roman"/>
          <w:sz w:val="44"/>
          <w:szCs w:val="28"/>
          <w:lang w:eastAsia="ru-RU"/>
        </w:rPr>
      </w:pPr>
      <w:r>
        <w:rPr>
          <w:rFonts w:cs="Times New Roman" w:ascii="Times New Roman" w:hAnsi="Times New Roman"/>
          <w:sz w:val="44"/>
          <w:szCs w:val="28"/>
          <w:lang w:eastAsia="ru-RU"/>
        </w:rPr>
      </w:r>
    </w:p>
    <w:p>
      <w:pPr>
        <w:pStyle w:val="21"/>
        <w:ind w:left="0"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 города</w:t>
        <w:tab/>
        <w:tab/>
        <w:tab/>
        <w:tab/>
        <w:tab/>
        <w:t xml:space="preserve">       С.А. Бондаренко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Комитет по управлению имуществом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Администрации город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false"/>
      <w:autoSpaceDE w:val="false"/>
      <w:ind w:left="-709" w:firstLine="709"/>
      <w:jc w:val="both"/>
      <w:textAlignment w:val="baseline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4:24:00Z</dcterms:created>
  <dc:creator>1</dc:creator>
  <dc:description/>
  <dc:language>en-US</dc:language>
  <cp:lastModifiedBy>User</cp:lastModifiedBy>
  <cp:lastPrinted>2021-12-13T15:15:00Z</cp:lastPrinted>
  <dcterms:modified xsi:type="dcterms:W3CDTF">2021-12-15T14:24:00Z</dcterms:modified>
  <cp:revision>2</cp:revision>
  <dc:subject/>
  <dc:title/>
</cp:coreProperties>
</file>