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  № 611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е, по ул. Радио, 46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е, по ул. Радио, 46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Российская Федерация, город Ростов-на-Дону, проспект Кировский, 40А,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80189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е, по ул. Радио, 46,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11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еотъемлемых технологических частей – «Надземный газопровод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изкого давления», местоположение – Ростовская область, г. Новошахтинске, по ул. Радио, 46, на территории муниципального образования </w:t>
      </w:r>
    </w:p>
    <w:p>
      <w:pPr>
        <w:pStyle w:val="1"/>
        <w:jc w:val="center"/>
        <w:rPr>
          <w:sz w:val="36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197485</wp:posOffset>
            </wp:positionV>
            <wp:extent cx="5953125" cy="7153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7"/>
        </w:rPr>
        <w:t>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4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68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7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7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5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7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2:00Z</dcterms:created>
  <dc:creator>Elena</dc:creator>
  <dc:description/>
  <dc:language>en-US</dc:language>
  <cp:lastModifiedBy>IRONMANN (AKA SHAMAN)</cp:lastModifiedBy>
  <cp:lastPrinted>2022-06-01T16:35:00Z</cp:lastPrinted>
  <dcterms:modified xsi:type="dcterms:W3CDTF">2022-06-21T08:22:00Z</dcterms:modified>
  <cp:revision>2</cp:revision>
  <dc:subject/>
  <dc:title/>
</cp:coreProperties>
</file>