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7.09.2021  </w:t>
        <w:tab/>
        <w:tab/>
        <w:tab/>
        <w:tab/>
        <w:tab/>
        <w:t xml:space="preserve"> № 1001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явлении открытого конкурса на право заклю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ссионного соглашения в отношении объектов тепл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Новошахтинск»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стоявшим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частью 6 статьи 27, частью 6 статьи 29 Федерального закона от 21.07.2005 № 115-ФЗ «О концессионных соглашениях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Объявить открытый конкурс на право заключения концессионного соглашения в отношении объектов теплоснабжения муниципального образования «Город Новошахтинск» Ростовской области (далее – конкурс) несостоявшимся, вследствие представления менее двух заявок на участие в конкурс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едседателю конкурсной комиссии по проведению конкурса Пархоменко М.Н.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рганизовать проведение вскрытия конверта с единственной представленной заявкой (далее – заявка) и рассмотрение заявки в течение трех рабочих дней с даты принятия настоящего постанов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соответствии заявителя и представленной им заявки на участие в конкурсе требованиям, установленным конкурсной документацией, в течение десяти рабочих дней со дня принятия настоящего постановления предложить заявителю, представившему заявку на участие в конкурсе, представить предложение о заключении концессионного соглашения, соответствующее конкурсной документац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ить рассмотрение предложения в течение 15 рабочих дней со дня его получени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в бюллетене «Новошахтинский вестник»,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(www.torgi.gov.ru),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eastAsia="Andale Sans UI;Arial Unicode MS"/>
          <w:sz w:val="28"/>
          <w:szCs w:val="28"/>
        </w:rPr>
        <w:tab/>
      </w: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а  Пархоменко М.Н.  с докладом о ходе его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23:00Z</dcterms:created>
  <dc:creator>Elena</dc:creator>
  <dc:description/>
  <cp:keywords/>
  <dc:language>en-US</dc:language>
  <cp:lastModifiedBy>Elena</cp:lastModifiedBy>
  <cp:lastPrinted>2007-01-09T09:08:00Z</cp:lastPrinted>
  <dcterms:modified xsi:type="dcterms:W3CDTF">2021-09-20T09:16:00Z</dcterms:modified>
  <cp:revision>6</cp:revision>
  <dc:subject/>
  <dc:title> </dc:title>
</cp:coreProperties>
</file>