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08.2019  </w:t>
        <w:tab/>
        <w:tab/>
        <w:tab/>
        <w:tab/>
        <w:tab/>
        <w:t xml:space="preserve">     № 789                    </w:t>
        <w:tab/>
        <w:tab/>
        <w:t xml:space="preserve">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                                             муниципального образования «Город Новошахтинск», предназначе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редоставления во владение и (или) в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Администрации города Новошахтинск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                                    </w:t>
        <w:tab/>
        <w:t xml:space="preserve">   </w:t>
        <w:tab/>
        <w:t xml:space="preserve">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        </w:t>
        <w:tab/>
        <w:t xml:space="preserve">     </w:t>
        <w:tab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 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8.2019  № 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«Город Новошахтинск», предназначенного для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1559"/>
        <w:gridCol w:w="1783"/>
        <w:gridCol w:w="2044"/>
        <w:gridCol w:w="1276"/>
        <w:gridCol w:w="992"/>
        <w:gridCol w:w="1037"/>
        <w:gridCol w:w="1373"/>
        <w:gridCol w:w="1276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едвижимости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едвижим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вижимом имуществ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авообладателях и 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х третьих лиц на  имуще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/>
            </w:pPr>
            <w:r>
              <w:rPr>
                <w:sz w:val="24"/>
                <w:szCs w:val="24"/>
              </w:rPr>
              <w:t>основные количественные характеристики (площадь, протяженность, объем, глубина залегания, категория земель, вид разрешенного использования земельного участк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й регистрационный знак, марка,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д выпуска, состав иму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аренды </w:t>
            </w:r>
          </w:p>
          <w:p>
            <w:pPr>
              <w:pStyle w:val="Normal"/>
              <w:ind w:left="-185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ind w:left="-185" w:right="-205" w:hanging="0"/>
              <w:jc w:val="center"/>
              <w:rPr/>
            </w:pPr>
            <w:r>
              <w:rPr>
                <w:sz w:val="24"/>
                <w:szCs w:val="24"/>
              </w:rPr>
              <w:t>безвозмездного поль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авообладателя </w:t>
            </w:r>
          </w:p>
          <w:p>
            <w:pPr>
              <w:pStyle w:val="Normal"/>
              <w:ind w:left="-153" w:right="-105" w:hanging="0"/>
              <w:jc w:val="center"/>
              <w:rPr/>
            </w:pPr>
            <w:r>
              <w:rPr>
                <w:sz w:val="24"/>
                <w:szCs w:val="24"/>
              </w:rPr>
              <w:t>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4"/>
                <w:szCs w:val="24"/>
              </w:rPr>
              <w:t>ИНН правообладателя (для имущества, закрепленного на праве хозяйственного ведения или оперативного 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sz w:val="24"/>
                <w:szCs w:val="24"/>
              </w:rPr>
              <w:t>номер телеф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1559"/>
        <w:gridCol w:w="1783"/>
        <w:gridCol w:w="2044"/>
        <w:gridCol w:w="1276"/>
        <w:gridCol w:w="992"/>
        <w:gridCol w:w="1037"/>
        <w:gridCol w:w="1373"/>
        <w:gridCol w:w="1276"/>
        <w:gridCol w:w="85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  <w:p>
            <w:pPr>
              <w:pStyle w:val="Normal"/>
              <w:ind w:right="-108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/>
            </w:pPr>
            <w:r>
              <w:rPr>
                <w:sz w:val="24"/>
                <w:szCs w:val="24"/>
              </w:rPr>
              <w:t>209,6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Торез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20-г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2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658: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Достоевского, дом № 7-б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7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40375: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4-я Пятилетка, дом № 37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3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199: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Железнякова, дом № 24</w:t>
            </w:r>
          </w:p>
          <w:p>
            <w:pPr>
              <w:pStyle w:val="Normal"/>
              <w:ind w:right="-108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1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Железнякова, дом № 35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мещ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8: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Новошахтинск, ул. 1-я Пятилетк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3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600 кв. м, разрешенное использование: обслуживание автотранспорт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80211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Вокзальна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000 кв. м, разрешенное использование: для размещения объектов торговли, общественного питания и бытового обслужи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50330: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ул. Советск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нституци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7-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 xml:space="preserve">1 336 кв. м, разрешенное использование: для размещения производственной базы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120488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остовская обл.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. Новошахтинск, ул. Линейная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 1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4"/>
                <w:szCs w:val="24"/>
              </w:rPr>
              <w:t>150 кв. м, разрешенное использование: Магазин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10615: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21:00Z</dcterms:created>
  <dc:creator>Elena</dc:creator>
  <dc:description/>
  <dc:language>en-US</dc:language>
  <cp:lastModifiedBy>IRU-2</cp:lastModifiedBy>
  <cp:lastPrinted>2019-08-08T15:52:00Z</cp:lastPrinted>
  <dcterms:modified xsi:type="dcterms:W3CDTF">2019-08-12T08:21:00Z</dcterms:modified>
  <cp:revision>2</cp:revision>
  <dc:subject/>
  <dc:title/>
</cp:coreProperties>
</file>