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2</w:t>
        <w:tab/>
        <w:tab/>
        <w:tab/>
        <w:tab/>
        <w:tab/>
        <w:t xml:space="preserve"> № 10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Postan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4.2017  № 3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усиления материальной заинтересованности работников муни-ципальных учреждений, подведомственных отраслевым (функциональным)  ор-ганам Администрации города, в повышении эффективности труда, улучшении качества оказываемых ими услуг 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 к постановлению Администрации города от 21.04.2017  № 345  «Об оплате труда работников </w:t>
      </w:r>
      <w:r>
        <w:rPr>
          <w:rFonts w:eastAsia="Arial"/>
          <w:sz w:val="28"/>
          <w:szCs w:val="28"/>
        </w:rPr>
        <w:t>муниципального бюджетного учреждения «Центр бухгалтерского учета, хозяйственного обеспечения и методического сопровождения муниципальных образовательных организаций» города Новошахтинска»: п</w:t>
      </w:r>
      <w:r>
        <w:rPr>
          <w:sz w:val="28"/>
          <w:szCs w:val="28"/>
        </w:rPr>
        <w:t xml:space="preserve">одпункт 4.7.4 пункта 4.7 раздела 4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7.4. Надбавка водителям автомобилей за безаварийную эксплуатацию автомобиля устанавливается в размере до 200 процентов ставки заработной платы за фактически отработанное время в качестве водител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Постановление вступает в силу со дня подписания, применяется к правоотношениям, возникшим с 01.01.2022,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города по вопросам экономики Ермаченко М.В., заместителя Главы Администрации города по социальным вопросам Туркатову Е.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С.А. Бондаренко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44"/>
          <w:szCs w:val="28"/>
        </w:rPr>
      </w:pPr>
      <w:r>
        <w:rPr>
          <w:kern w:val="2"/>
          <w:sz w:val="44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дел по труду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43:00Z</dcterms:created>
  <dc:creator>1</dc:creator>
  <dc:description/>
  <dc:language>en-US</dc:language>
  <cp:lastModifiedBy>User</cp:lastModifiedBy>
  <cp:lastPrinted>2022-02-04T11:09:00Z</cp:lastPrinted>
  <dcterms:modified xsi:type="dcterms:W3CDTF">2022-02-15T09:43:00Z</dcterms:modified>
  <cp:revision>2</cp:revision>
  <dc:subject/>
  <dc:title/>
</cp:coreProperties>
</file>