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18.09.2020   </w:t>
        <w:tab/>
        <w:tab/>
        <w:tab/>
        <w:tab/>
        <w:t xml:space="preserve"> № 776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а </w:t>
      </w:r>
      <w:r>
        <w:rPr>
          <w:b/>
          <w:sz w:val="28"/>
        </w:rPr>
        <w:t>от 31.10.2019 № 1119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кадровыми изменениями в муниципальном казенном учреждении города Новошахтинска «Управление городского хозяйства», имеющем своего представителя в межведомственной комиссии по размещению рекламных конструкций на территории города Новошахтинс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я в приложение № 1 к постановлению Администрации города от 31.10.2019 № 1119 «О межведомственной комиссии по размещению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екламных конструкций на территории города Новошахтинска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Исключить из состава межведомственной комиссии по размещению рекламных конструкций на территории города Новошахтинска Путрю Сергея Владимирович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Включить в состав</w:t>
      </w:r>
      <w:r>
        <w:rPr/>
        <w:t xml:space="preserve"> </w:t>
      </w:r>
      <w:r>
        <w:rPr>
          <w:sz w:val="28"/>
          <w:szCs w:val="28"/>
        </w:rPr>
        <w:t>межведомственной комиссии по размещению рекламных конструкций на территории города Новошахтинска Александрина Алексея Анатольевича – директора муниципального казенного учреждения города Новошахтинска «Управление городского хозяйства» в качестве члена комисс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С.А. 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развития предприниматель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й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52:00Z</dcterms:created>
  <dc:creator>1</dc:creator>
  <dc:description/>
  <dc:language>en-US</dc:language>
  <cp:lastModifiedBy>User</cp:lastModifiedBy>
  <cp:lastPrinted>2020-09-21T09:50:00Z</cp:lastPrinted>
  <dcterms:modified xsi:type="dcterms:W3CDTF">2020-09-21T12:52:00Z</dcterms:modified>
  <cp:revision>2</cp:revision>
  <dc:subject/>
  <dc:title/>
</cp:coreProperties>
</file>