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7.11.2020   </w:t>
        <w:tab/>
        <w:tab/>
        <w:tab/>
        <w:tab/>
        <w:t xml:space="preserve"> № 1005 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ъятии земельного участка по ул. Пирогова, 61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ходящихся на нем объектов недвижимого имущества,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sz w:val="40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ирогова, 61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          с кадастровым № 61:56:0000086:4, расположенный по адресу: Ростовская обл.,              г. Новошахтинск, ул. Пирогова, 61,  площадью 416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Жилые помещения, расположенные в многоквартирном жилом доме по ул. Пирогова, 61, г. Новошахтинска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44,4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2 площадью 54,6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3 площадью 43,7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) квартира № 4 площадью 54,6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5) квартира № 5 площадью 54,4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6) квартира № 6 площадью 44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7) квартира № 7 площадью 55,0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8) квартира № 8 площадью 43,8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города</w:t>
        <w:tab/>
        <w:tab/>
        <w:tab/>
        <w:tab/>
        <w:tab/>
        <w:t>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63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6:00Z</dcterms:created>
  <dc:creator>1</dc:creator>
  <dc:description/>
  <cp:keywords/>
  <dc:language>en-US</dc:language>
  <cp:lastModifiedBy>Elena</cp:lastModifiedBy>
  <cp:lastPrinted>2020-11-27T11:16:00Z</cp:lastPrinted>
  <dcterms:modified xsi:type="dcterms:W3CDTF">2020-11-27T12:25:00Z</dcterms:modified>
  <cp:revision>4</cp:revision>
  <dc:subject/>
  <dc:title> </dc:title>
</cp:coreProperties>
</file>