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9.12.2022  </w:t>
        <w:tab/>
        <w:tab/>
        <w:tab/>
        <w:tab/>
        <w:tab/>
        <w:t xml:space="preserve"> № 1402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1.03.2016 № 1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кадровыми изменениями в Новошахтинском городском отделении общероссийской общественной организации малого и среднего предпринимательства «ОПОРА РОССИИ», имеющем своего представителя в межведомственной комиссии по размещению нестационарных торговых объектов на территории города Новошахтинска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риложение № 1 к постановлению Администрации города от 11.03.2016 № 162 «О межведомственной комиссии по размещению нестационарных торговых объектов на территории города Новошахтинск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ключить из состава межведомственной комиссии по размещению      нестационарных торговых объектов на территории города Новошахтинска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миссия) Филиппенко Андрея Юрьевич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ключить в состав комиссии Стречень Олега Игоревича – председателя Новошахтинского городского отделения общероссийской общественной организации малого и среднего предпринимательства «ОПОРА РОССИИ» (по согласованию) в качестве члена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и размещению на официальном сайте </w:t>
      </w:r>
      <w:r>
        <w:rPr>
          <w:rFonts w:eastAsia="Calibri"/>
          <w:sz w:val="28"/>
          <w:szCs w:val="28"/>
        </w:rPr>
        <w:t xml:space="preserve">Администрации города Новошахтинска в сети Интерн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потребительского ры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31:00Z</dcterms:created>
  <dc:creator>Elena</dc:creator>
  <dc:description/>
  <dc:language>en-US</dc:language>
  <cp:lastModifiedBy>IRONMANN (AKA SHAMAN)</cp:lastModifiedBy>
  <cp:lastPrinted>2022-12-12T13:00:00Z</cp:lastPrinted>
  <dcterms:modified xsi:type="dcterms:W3CDTF">2022-12-13T09:31:00Z</dcterms:modified>
  <cp:revision>2</cp:revision>
  <dc:subject/>
  <dc:title/>
</cp:coreProperties>
</file>