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7.09.2021  </w:t>
        <w:tab/>
        <w:tab/>
        <w:tab/>
        <w:tab/>
        <w:tab/>
        <w:t xml:space="preserve"> № 1002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07.08.2019 № 7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целях оптимизации и эффективности использования муниципального имущества субъектами малого и среднего предпринимательства на территории города, на основании протокола заседания рабочей группы по вопросам имущественной поддержки субъектов малого и среднего предпринимательства от 01.09.2021, руководствуясь постановлением Администрации города от 27.06.2019 № 633 «Об утверждении Положения о порядке формирования, ведения, ежегодного дополнения и опубликования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к постановлению Администрации города от 07.08.2019 № 789 «Об утверждении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   согласно приложению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Признать утратившим силу постановление Администрации города от 23.10.2020 № 899 «О внесении изменения в постановление Администрации города от 07.08.2019 № 789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города                                     </w:t>
        <w:tab/>
        <w:t xml:space="preserve">   </w:t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           </w:t>
        <w:tab/>
        <w:t xml:space="preserve">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9.2021  № 1002</w:t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07.08.2019 № 7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муниципального имущества муниципального образования «Город Новошахтинск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редоставления во владение и (или) в пользование субъектам мал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, физическим лицам, не являющимся индивидуальными предпринимателям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ющим специальный налоговый режим «Налог на профессиональный доход», и организациям,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8.2019 № 789</w:t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32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</w:t>
      </w:r>
    </w:p>
    <w:p>
      <w:pPr>
        <w:pStyle w:val="Normal"/>
        <w:spacing w:lineRule="auto" w:line="232"/>
        <w:ind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ход»,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right="-454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1417"/>
        <w:gridCol w:w="992"/>
        <w:gridCol w:w="1701"/>
        <w:gridCol w:w="1985"/>
        <w:gridCol w:w="1417"/>
        <w:gridCol w:w="851"/>
        <w:gridCol w:w="709"/>
        <w:gridCol w:w="1559"/>
        <w:gridCol w:w="1276"/>
        <w:gridCol w:w="850"/>
      </w:tblGrid>
      <w:tr>
        <w:trPr>
          <w:trHeight w:val="37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вижимости/тип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м имущ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вижимом имуществе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авообладателях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правах третьих лиц на имущество</w:t>
            </w:r>
          </w:p>
        </w:tc>
      </w:tr>
      <w:tr>
        <w:trPr>
          <w:trHeight w:val="29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количественные характеристики (площадь, 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тяженность, объем, глубина залегания, категория земель, вид разрешенного использования земельного участ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(условный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регистрационный знак, марк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д выпуска, состав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личие права аренды или безвоз-мездно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авообладателя (для имущества, закрепленного на праве хозяйственного ведения или оперативного 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НН правообладателя (для имущества, закрепленного на праве хозяйственного ведения или оперативного 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омер телефона</w:t>
            </w:r>
          </w:p>
        </w:tc>
      </w:tr>
    </w:tbl>
    <w:p>
      <w:pPr>
        <w:pStyle w:val="Normal"/>
        <w:ind w:right="-45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1417"/>
        <w:gridCol w:w="992"/>
        <w:gridCol w:w="1701"/>
        <w:gridCol w:w="1985"/>
        <w:gridCol w:w="1417"/>
        <w:gridCol w:w="851"/>
        <w:gridCol w:w="709"/>
        <w:gridCol w:w="1559"/>
        <w:gridCol w:w="1276"/>
        <w:gridCol w:w="850"/>
      </w:tblGrid>
      <w:tr>
        <w:trPr>
          <w:tblHeader w:val="true"/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ореза, дом № 20-г,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мещ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9,6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Тореза, дом № 20-г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ореза, дом № 20-г, 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sz w:val="24"/>
                <w:szCs w:val="24"/>
              </w:rPr>
              <w:t>помеще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стоевского, дом № 7-б, помещение 17</w:t>
            </w:r>
          </w:p>
          <w:p>
            <w:pPr>
              <w:pStyle w:val="Normal"/>
              <w:ind w:right="-108" w:hanging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40375: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4-я Пятилетка, дом № 37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80199: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Железнякова, 30-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состоящее из комнат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, 28, 2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005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Железнякова, дом № 35, помещ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028: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1-я Пятилетка, дом № 3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1 600 кв. м, разрешенное использование: обслуживание автотран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80211: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Вокзальная, дом № 5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1 000 кв. м, разрешенное использование: для размещения объектов торговли, общественного питания и бытового обслужи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50330: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Советской Конституции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7-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1 336 кв. м, разрешенное использование: для размещения производственной баз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20488: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л. Линейная, дом № 1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кв. м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ешенное использование: Магаз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10615: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Просвещения, 20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состоящее из комнат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8, 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БУЗ «ЦГБ» города Новошахт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34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л. Магистральная, 8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, состоящее из комнаты №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культуры «Городской Дом Культуры и Клубы» города Новошахтинск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012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</w:t>
        <w:tab/>
        <w:tab/>
        <w:tab/>
        <w:tab/>
        <w:t>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</w:t>
        <w:tab/>
        <w:tab/>
        <w:t xml:space="preserve">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18:00Z</dcterms:created>
  <dc:creator>Elena</dc:creator>
  <dc:description/>
  <cp:keywords/>
  <dc:language>en-US</dc:language>
  <cp:lastModifiedBy>Elena</cp:lastModifiedBy>
  <cp:lastPrinted>2021-09-20T10:17:00Z</cp:lastPrinted>
  <dcterms:modified xsi:type="dcterms:W3CDTF">2021-09-20T09:16:00Z</dcterms:modified>
  <cp:revision>4</cp:revision>
  <dc:subject/>
  <dc:title> </dc:title>
</cp:coreProperties>
</file>