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7.2022</w:t>
        <w:tab/>
        <w:tab/>
        <w:tab/>
        <w:tab/>
        <w:t xml:space="preserve">             № 865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 за первое полугодие 2022 год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42 решения Новошахтинской городской Думы от 01.10.2012 № 367 «Об утверждении Положения о бюджетном процессе в городе Новошахтинске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города Новошахтинска за первое полугодие 2022 года: по доходам – в сумме 1 793 088,1 тыс. рублей; по расходам – в сумме 1 809 295,7 тыс. рублей; с превышением расходов над доходами (дефицит бюджета) в сумме 16 207,6 тыс. рублей с отрицательным значением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ределить, что держателем оригинала отчета об исполнении бюджета города за первое полугодие 2022 года является Финансовое управление Администрации города Новошахтинс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Финансовому управлению Администрации города Новошахтинска                       (Коденцова Т.В.) направить настоящее постановление и отчет об исполнении бюджета города Новошахтинска за первое полугодие 2022 года в Новошахтинскую городскую Ду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– начальника финансового управления Коденцов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 Администрации города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6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6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7.2022  № 865  </w:t>
      </w:r>
    </w:p>
    <w:p>
      <w:pPr>
        <w:pStyle w:val="ConsPlusNormal"/>
        <w:widowControl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widowControl/>
        <w:ind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Сведения)</w:t>
      </w:r>
    </w:p>
    <w:p>
      <w:pPr>
        <w:pStyle w:val="21"/>
        <w:tabs>
          <w:tab w:val="clear" w:pos="708"/>
          <w:tab w:val="left" w:pos="1545" w:leader="none"/>
          <w:tab w:val="center" w:pos="5304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Новошахтинска (далее – бюджет города)              за первое полугодие 2022 года составило по доходам в сумме 1 793 088,1               тыс. рублей или 45,5 процента к годовому плану и по расходам в сумме 1 809 295,7 тыс. рублей или 45 процентов. Дефицит бюджета города по итогам первого квартала 2022 года составил 16 207,6  тыс. рублей с отрицательным значени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и бюджета города за первое полугодие 2022 года указаны в приложении к настоящим Сведени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города исполнены в сумме            285 176,8 тыс. рублей или 40,7 процента к годовым плановым назначениям. Данный показатель выше уровня аналогичного периода прошлого года на 1 168,0 тыс. рублей. Наибольший удельный вес в структуре собственных доходов занимают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ог на доходы физических лиц – 177 966,2 тыс. рублей или 62,4 процен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совокупный доход – 20 600,1 тыс. рублей или 7,2 процен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имущество – 39 221,0 тыс. рублей или 13,7 процент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– 20 778,8 тыс. рублей или 7,2 проц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 первое полугодие 2022 года составили 1 507 911,3 тыс. рублей, из них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бюджетам городских округов на выравнивание бюджетной обеспеченности – 207 102,4 тыс.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бюджетам бюджетной системы Российской Федерации – 272 037,1 тыс.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бюджетной системы Российской Федерации – 922 251,6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ые межбюджетные трансферты – 107 568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целевых остатков прошлых лет в сумме 1 048,5 тыс. рублей с отрицательным значени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сравнению с аналогичным периодом прошлого года объем безвозмездных поступлений увеличился на 37 659,7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города составила 1 809 295,7 тыс. рублей, в сравнении с аналогичным периодом прошлого года расходы бюджета города увеличились на 44 527,5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 направлением расходования средств является предоставление муниципальных услуг. Так, на содержание организаций образования направлено 619 130,7 тыс. рублей, учреждений здравоохранения – 9 696,5 тыс. рублей, учреждений физической культуры и спорта – 3 272,4 тыс. рублей, учреждений культуры и средств массовой информации – 30 973,0  тыс. рублей, а также на социальную политику – 51 674,2 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мероприятий по национальной безопасности и правоохранительной деятельности, национальной экономике, жилищно-коммуналь-ному хозяйству, охране окружающей среды направлено 312 132,6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содержание органов местного самоуправления составили                86 950,1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плату труда работников бюджетной сферы было направлено                     651 299,8 тыс. рублей или 36 процентов бюдже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ведениям об исполнении бюджета города Новошахтинска за первое полугодие 2022 года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овошахтинска на 01.07.2022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161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ссигнования на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1610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319, 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5 17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71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966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71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966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товары 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2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2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9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0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610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2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32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1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78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3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7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9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4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6 975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 911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7 705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8 959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510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10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 xml:space="preserve">Субсидии бюджетам бюджетной системы  Российской Федерации  (межбюджетные субсид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859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037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 835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25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 xml:space="preserve">Иные межбюджетные трансферты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499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6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0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4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 295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 088.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54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40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2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15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1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1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8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3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7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8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57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9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17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9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 650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56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877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45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3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986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479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426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748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792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04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348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17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20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0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 69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41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54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84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 323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99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48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72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я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60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1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834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47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144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40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90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7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288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7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288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7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 955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015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73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6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63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80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038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64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384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14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96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5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9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9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3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3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49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49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8 983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9 29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  (-), профицит (+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 68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20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68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0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12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054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22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szCs w:val="24"/>
              </w:rPr>
              <w:t>Погашение кредитов, полученных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 109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054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75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6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56:00Z</dcterms:created>
  <dc:creator>Elena</dc:creator>
  <dc:description/>
  <cp:keywords/>
  <dc:language>en-US</dc:language>
  <cp:lastModifiedBy>Elena</cp:lastModifiedBy>
  <cp:lastPrinted>2022-07-29T10:55:00Z</cp:lastPrinted>
  <dcterms:modified xsi:type="dcterms:W3CDTF">2022-07-29T13:12:00Z</dcterms:modified>
  <cp:revision>4</cp:revision>
  <dc:subject/>
  <dc:title> </dc:title>
</cp:coreProperties>
</file>