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7.05.2022  </w:t>
        <w:tab/>
        <w:tab/>
        <w:tab/>
        <w:tab/>
        <w:tab/>
        <w:t xml:space="preserve">  № 567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8.05.2014 № 5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о исполнение частей 5 и 7 статьи 170 Жилищного кодекса Российской Федерации, а также частей 2 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7 Областного закона от 11.06.2013              № 1101-ЗС «О капитальном ремонте общего имущества в многоквартирных домах на территории Ростовской области», в соответствии с постановлением Правительства Ростовской области от 07.06.2021 № 421 «О внесении изменений в постановление Правительства Ростовской области от 26.12.2013 № 803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города от 08.05.2014 № 579 «О формировании фонда капитального ремонта на счете регионального оператора»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в пунктах 1 и 2 постановляющей части слова «Некоммерческой организации «Ростовский областной фонд содействия капитальному ремонту» заменить словами «некоммерческой организации «Ростовский областной общественно полезный фонд содействия капитальному ремонту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року 94 приложения № 1 исключить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риложение № 1 строками 569-570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  <w:gridCol w:w="709"/>
      </w:tblGrid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56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. Новошахтинск, ул. Нахимова, 1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57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. Новошахтинск, ул. Нахимова, 12А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Муниципальному казенному учреждению города Новошахтинска «Управление городского хозяйства» (Александрин А.А.) направить надлежащим образом заверенную копию настоящего постановления региональному оператору – некоммерческой организации «Ростовский областной общественно полезный фонд содействия капитальному ремонту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Новошахтинска «Управление городского хозяйства»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24:00Z</dcterms:created>
  <dc:creator>Elena</dc:creator>
  <dc:description/>
  <dc:language>en-US</dc:language>
  <cp:lastModifiedBy>IRONMANN (AKA SHAMAN)</cp:lastModifiedBy>
  <cp:lastPrinted>2022-05-27T13:52:00Z</cp:lastPrinted>
  <dcterms:modified xsi:type="dcterms:W3CDTF">2022-06-08T12:24:00Z</dcterms:modified>
  <cp:revision>2</cp:revision>
  <dc:subject/>
  <dc:title/>
</cp:coreProperties>
</file>