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5.11.2022   </w:t>
        <w:tab/>
        <w:tab/>
        <w:tab/>
        <w:tab/>
        <w:t xml:space="preserve"> № 1320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оциального найма и договорам найма жилых помещен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 муниципального жилищного фонд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мера платы за содержание жилого помещ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бственников жилых помещений, которые не приняли реш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е способа управления многоквартирным домом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б установлении размера платы за содержание жилого помещения</w:t>
      </w:r>
    </w:p>
    <w:p>
      <w:pPr>
        <w:pStyle w:val="Normal"/>
        <w:spacing w:lineRule="auto" w:line="276"/>
        <w:rPr>
          <w:b/>
          <w:b/>
          <w:sz w:val="44"/>
          <w:szCs w:val="28"/>
          <w:shd w:fill="FFFFFF" w:val="clear"/>
        </w:rPr>
      </w:pPr>
      <w:r>
        <w:rPr>
          <w:b/>
          <w:sz w:val="44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Федеральным           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и протоколом городской тарифной комиссии от 01.11.2022 № 8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 по договорам социального найма и договорам найма жилых помещений в многоквартирных домах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согласно 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, но не ранее 1 декабря 2022,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 xml:space="preserve">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25.11.2022  № 1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ы за содержание жилого помещения по договорам социального най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говорам найма жилых помещений в многоквартирных дом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 и размер платы за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для собственников жилых помещ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е приняли решение о выборе способа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 домом, решение об устано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ра платы за содержание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84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жилищ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4"/>
                <w:szCs w:val="24"/>
              </w:rPr>
              <w:t xml:space="preserve">за 1 кв. м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лощади жил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е дома, оборудованные лифтами, со всеми видам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ногоквартирные дома, не  оборудованные лифтами, со всеми видами благоустр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9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квартирные дома, не оборудованные лифтами, без одного                    или более вид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</w:t>
      </w:r>
      <w:r>
        <w:rPr>
          <w:color w:val="FFFFFF"/>
          <w:sz w:val="28"/>
          <w:szCs w:val="28"/>
        </w:rPr>
        <w:t>больничный лист</w:t>
      </w:r>
      <w:r>
        <w:rPr>
          <w:sz w:val="28"/>
          <w:szCs w:val="28"/>
        </w:rPr>
        <w:t xml:space="preserve">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15:00Z</dcterms:created>
  <dc:creator>1</dc:creator>
  <dc:description/>
  <dc:language>en-US</dc:language>
  <cp:lastModifiedBy>IRONMANN (AKA SHAMAN)</cp:lastModifiedBy>
  <cp:lastPrinted>2022-11-25T15:02:00Z</cp:lastPrinted>
  <dcterms:modified xsi:type="dcterms:W3CDTF">2022-12-02T13:15:00Z</dcterms:modified>
  <cp:revision>2</cp:revision>
  <dc:subject/>
  <dc:title/>
</cp:coreProperties>
</file>